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  <w:t>Косой изгиб</w:t>
      </w:r>
    </w:p>
    <w:p>
      <w:pPr>
        <w:pStyle w:val="Normal"/>
        <w:jc w:val="both"/>
        <w:rPr>
          <w:b/>
          <w:b/>
          <w:bCs/>
          <w:sz w:val="28"/>
          <w:u w:val="single"/>
          <w:lang w:val="ru-RU"/>
        </w:rPr>
      </w:pPr>
      <w:r>
        <w:rPr>
          <w:b/>
          <w:bCs/>
          <w:sz w:val="28"/>
          <w:u w:val="single"/>
          <w:lang w:val="ru-RU"/>
        </w:rPr>
        <w:t>Работа 10</w:t>
      </w:r>
    </w:p>
    <w:p>
      <w:pPr>
        <w:pStyle w:val="Normal"/>
        <w:jc w:val="both"/>
        <w:rPr>
          <w:b/>
          <w:b/>
          <w:bCs/>
          <w:sz w:val="28"/>
          <w:u w:val="single"/>
          <w:lang w:val="ru-RU"/>
        </w:rPr>
      </w:pPr>
      <w:r>
        <w:rPr>
          <w:b/>
          <w:bCs/>
          <w:sz w:val="28"/>
          <w:u w:val="single"/>
          <w:lang w:val="ru-RU"/>
        </w:rPr>
      </w:r>
    </w:p>
    <w:p>
      <w:pPr>
        <w:pStyle w:val="Normal"/>
        <w:jc w:val="both"/>
        <w:rPr/>
      </w:pPr>
      <w:r>
        <w:rPr>
          <w:sz w:val="28"/>
          <w:lang w:val="ru-RU"/>
        </w:rPr>
        <w:t xml:space="preserve">Деревянная балка (рис.10) прямоугольного поперечного сечения нагружена вертикальной силой </w:t>
      </w:r>
      <w:r>
        <w:rPr>
          <w:i/>
          <w:iCs/>
          <w:sz w:val="28"/>
          <w:lang w:val="ru-RU"/>
        </w:rPr>
        <w:t>F</w:t>
      </w:r>
      <w:r>
        <w:rPr>
          <w:sz w:val="28"/>
          <w:lang w:val="ru-RU"/>
        </w:rPr>
        <w:t xml:space="preserve"> в точке </w:t>
      </w:r>
      <w:r>
        <w:rPr>
          <w:i/>
          <w:iCs/>
          <w:sz w:val="28"/>
          <w:lang w:val="ru-RU"/>
        </w:rPr>
        <w:t>А</w:t>
      </w:r>
      <w:r>
        <w:rPr>
          <w:sz w:val="28"/>
          <w:lang w:val="ru-RU"/>
        </w:rPr>
        <w:t xml:space="preserve"> и горизонтальной силой </w:t>
      </w:r>
      <w:r>
        <w:rPr>
          <w:i/>
          <w:iCs/>
          <w:sz w:val="28"/>
          <w:lang w:val="ru-RU"/>
        </w:rPr>
        <w:t>F</w:t>
      </w:r>
      <w:r>
        <w:rPr>
          <w:sz w:val="28"/>
          <w:lang w:val="ru-RU"/>
        </w:rPr>
        <w:t xml:space="preserve">  в точке </w:t>
      </w:r>
      <w:r>
        <w:rPr>
          <w:i/>
          <w:iCs/>
          <w:sz w:val="28"/>
          <w:lang w:val="ru-RU"/>
        </w:rPr>
        <w:t>В</w:t>
      </w:r>
      <w:r>
        <w:rPr>
          <w:sz w:val="28"/>
          <w:lang w:val="ru-RU"/>
        </w:rPr>
        <w:t xml:space="preserve"> (обе точки расположены на оси балки). На опорах балки возникают как вертикальные, так и горизонтальные реакции, направленные перпендикулярно плоскости чертежа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Требуе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ru-RU"/>
        </w:rPr>
        <w:t xml:space="preserve">построить эпюры </w:t>
      </w:r>
      <w:r>
        <w:rPr>
          <w:i/>
          <w:iCs/>
          <w:sz w:val="28"/>
          <w:lang w:val="ru-RU"/>
        </w:rPr>
        <w:t>М</w:t>
      </w:r>
      <w:r>
        <w:rPr>
          <w:i/>
          <w:iCs/>
          <w:sz w:val="28"/>
          <w:vertAlign w:val="subscript"/>
          <w:lang w:val="ru-RU"/>
        </w:rPr>
        <w:t>z</w:t>
      </w:r>
      <w:r>
        <w:rPr>
          <w:sz w:val="28"/>
          <w:lang w:val="ru-RU"/>
        </w:rPr>
        <w:t xml:space="preserve">  и   </w:t>
      </w:r>
      <w:r>
        <w:rPr>
          <w:i/>
          <w:iCs/>
          <w:sz w:val="28"/>
          <w:lang w:val="ru-RU"/>
        </w:rPr>
        <w:t>M</w:t>
      </w:r>
      <w:r>
        <w:rPr>
          <w:i/>
          <w:iCs/>
          <w:sz w:val="28"/>
          <w:vertAlign w:val="subscript"/>
          <w:lang w:val="ru-RU"/>
        </w:rPr>
        <w:t>y</w:t>
      </w:r>
      <w:r>
        <w:rPr>
          <w:sz w:val="28"/>
          <w:lang w:val="ru-RU"/>
        </w:rPr>
        <w:t xml:space="preserve">  и установить положение опасного сечен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ru-RU"/>
        </w:rPr>
        <w:t xml:space="preserve">подобрать размеры поперечного сечения  </w:t>
      </w:r>
      <w:r>
        <w:rPr>
          <w:i/>
          <w:iCs/>
          <w:sz w:val="28"/>
          <w:lang w:val="ru-RU"/>
        </w:rPr>
        <w:t>h</w:t>
      </w:r>
      <w:r>
        <w:rPr>
          <w:sz w:val="28"/>
          <w:lang w:val="ru-RU"/>
        </w:rPr>
        <w:t xml:space="preserve"> и </w:t>
      </w:r>
      <w:r>
        <w:rPr>
          <w:i/>
          <w:iCs/>
          <w:sz w:val="28"/>
          <w:lang w:val="ru-RU"/>
        </w:rPr>
        <w:t>b</w:t>
      </w:r>
      <w:r>
        <w:rPr>
          <w:sz w:val="28"/>
          <w:lang w:val="ru-RU"/>
        </w:rPr>
        <w:t xml:space="preserve"> при допускаемом напряжении </w:t>
      </w:r>
      <w:r>
        <w:rPr>
          <w:sz w:val="28"/>
          <w:lang w:val="ru-RU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σ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sz w:val="28"/>
          <w:lang w:val="ru-RU"/>
        </w:rPr>
        <w:t xml:space="preserve"> MПa;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определить положение нейтральной линии в опасном сечении балки и построить эпюру нормальных напряжений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Данные взять из таблицы 10. 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Таблица  10</w:t>
      </w:r>
    </w:p>
    <w:p>
      <w:pPr>
        <w:pStyle w:val="Normal"/>
        <w:jc w:val="both"/>
        <w:rPr>
          <w:b/>
          <w:b/>
          <w:bCs/>
          <w:sz w:val="26"/>
          <w:lang w:val="ru-RU"/>
        </w:rPr>
      </w:pPr>
      <w:r>
        <w:rPr>
          <w:b/>
          <w:bCs/>
          <w:sz w:val="26"/>
          <w:lang w:val="ru-RU"/>
        </w:rPr>
      </w:r>
    </w:p>
    <w:tbl>
      <w:tblPr>
        <w:tblW w:w="9462" w:type="dxa"/>
        <w:jc w:val="left"/>
        <w:tblInd w:w="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2472"/>
        <w:gridCol w:w="1578"/>
        <w:gridCol w:w="1482"/>
        <w:gridCol w:w="1710"/>
      </w:tblGrid>
      <w:tr>
        <w:trPr>
          <w:cantSplit w:val="true"/>
        </w:trPr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lang w:val="ru-RU"/>
              </w:rPr>
            </w:pPr>
            <w:r>
              <w:rPr>
                <w:rFonts w:cs="Arial" w:ascii="Arial" w:hAnsi="Arial"/>
                <w:i/>
                <w:iCs/>
                <w:sz w:val="20"/>
                <w:lang w:val="ru-RU"/>
              </w:rPr>
              <w:t>Схема рис. по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lang w:val="ru-RU"/>
              </w:rPr>
            </w:pPr>
            <w:r>
              <w:rPr>
                <w:rFonts w:cs="Arial" w:ascii="Arial" w:hAnsi="Arial"/>
                <w:i/>
                <w:iCs/>
                <w:sz w:val="20"/>
                <w:lang w:val="ru-RU"/>
              </w:rPr>
              <w:t>последней цифре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lang w:val="ru-RU"/>
              </w:rPr>
            </w:pPr>
            <w:r>
              <w:rPr>
                <w:rFonts w:cs="Arial" w:ascii="Arial" w:hAnsi="Arial"/>
                <w:i/>
                <w:iCs/>
                <w:sz w:val="20"/>
                <w:lang w:val="ru-RU"/>
              </w:rPr>
              <w:t>матрикула</w:t>
            </w:r>
          </w:p>
        </w:tc>
        <w:tc>
          <w:tcPr>
            <w:tcW w:w="2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0"/>
              </w:rPr>
            </w:pPr>
            <w:r>
              <w:rPr>
                <w:sz w:val="20"/>
              </w:rPr>
              <w:t>Исходные данные по</w:t>
            </w:r>
          </w:p>
          <w:p>
            <w:pPr>
              <w:pStyle w:val="3"/>
              <w:rPr>
                <w:sz w:val="20"/>
              </w:rPr>
            </w:pPr>
            <w:r>
              <w:rPr>
                <w:sz w:val="20"/>
              </w:rPr>
              <w:t>предпоследней цифре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lang w:val="ru-RU"/>
              </w:rPr>
            </w:pPr>
            <w:r>
              <w:rPr>
                <w:rFonts w:cs="Arial" w:ascii="Arial" w:hAnsi="Arial"/>
                <w:i/>
                <w:iCs/>
                <w:sz w:val="20"/>
                <w:lang w:val="ru-RU"/>
              </w:rPr>
              <w:t>матрикула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lang w:val="ru-RU"/>
              </w:rPr>
            </w:pPr>
            <w:r>
              <w:rPr>
                <w:rFonts w:cs="Arial" w:ascii="Arial" w:hAnsi="Arial"/>
                <w:i/>
                <w:iCs/>
                <w:sz w:val="20"/>
                <w:lang w:val="ru-RU"/>
              </w:rPr>
              <w:t>Напряжения</w:t>
            </w:r>
          </w:p>
        </w:tc>
      </w:tr>
      <w:tr>
        <w:trPr>
          <w:cantSplit w:val="true"/>
        </w:trPr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lang w:val="ru-RU"/>
              </w:rPr>
            </w:pPr>
            <w:r>
              <w:rPr>
                <w:rFonts w:cs="Arial" w:ascii="Arial" w:hAnsi="Arial"/>
                <w:i/>
                <w:iCs/>
                <w:sz w:val="20"/>
                <w:lang w:val="ru-RU"/>
              </w:rPr>
            </w:r>
          </w:p>
        </w:tc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lang w:val="ru-RU"/>
              </w:rPr>
            </w:pPr>
            <w:r>
              <w:rPr>
                <w:rFonts w:cs="Arial" w:ascii="Arial" w:hAnsi="Arial"/>
                <w:i/>
                <w:iCs/>
                <w:sz w:val="20"/>
                <w:lang w:val="ru-RU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F </w:t>
            </w:r>
          </w:p>
          <w:p>
            <w:pPr>
              <w:pStyle w:val="Heading5"/>
              <w:rPr/>
            </w:pPr>
            <w:r>
              <w:rPr/>
              <w:t>кН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vertAlign w:val="subscript"/>
              </w:rPr>
            </w:pPr>
            <w:r>
              <w:rPr>
                <w:i/>
                <w:iCs/>
              </w:rPr>
              <w:t>l</w:t>
            </w:r>
          </w:p>
          <w:p>
            <w:pPr>
              <w:pStyle w:val="Heading5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h/b</w:t>
            </w:r>
          </w:p>
          <w:p>
            <w:pPr>
              <w:pStyle w:val="Heading5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</w:t>
            </w:r>
          </w:p>
        </w:tc>
      </w:tr>
      <w:tr>
        <w:trPr>
          <w:cantSplit w:val="true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</w:t>
            </w:r>
          </w:p>
        </w:tc>
      </w:tr>
      <w:tr>
        <w:trPr>
          <w:cantSplit w:val="true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</w:t>
            </w:r>
          </w:p>
        </w:tc>
      </w:tr>
      <w:tr>
        <w:trPr>
          <w:cantSplit w:val="true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4</w:t>
            </w:r>
          </w:p>
        </w:tc>
      </w:tr>
      <w:tr>
        <w:trPr>
          <w:cantSplit w:val="true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FF0000"/>
                <w:sz w:val="40"/>
                <w:szCs w:val="40"/>
              </w:rPr>
              <w:t>V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</w:tc>
      </w:tr>
      <w:tr>
        <w:trPr>
          <w:cantSplit w:val="true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</w:t>
            </w:r>
          </w:p>
        </w:tc>
      </w:tr>
      <w:tr>
        <w:trPr>
          <w:cantSplit w:val="true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I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7</w:t>
            </w:r>
          </w:p>
        </w:tc>
      </w:tr>
      <w:tr>
        <w:trPr>
          <w:cantSplit w:val="true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II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40"/>
                <w:szCs w:val="40"/>
              </w:rPr>
            </w:pPr>
            <w:r>
              <w:rPr>
                <w:rFonts w:cs="Arial" w:ascii="Arial" w:hAnsi="Arial"/>
                <w:color w:val="FF0000"/>
                <w:sz w:val="40"/>
                <w:szCs w:val="40"/>
              </w:rPr>
              <w:t>8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</w:t>
            </w:r>
          </w:p>
        </w:tc>
      </w:tr>
      <w:tr>
        <w:trPr>
          <w:cantSplit w:val="true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X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9</w:t>
            </w:r>
          </w:p>
        </w:tc>
      </w:tr>
      <w:tr>
        <w:trPr>
          <w:cantSplit w:val="true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</w:tr>
    </w:tbl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6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4"/>
      </w:tblGrid>
      <w:tr>
        <w:trPr/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  <w:p>
            <w:pPr>
              <w:pStyle w:val="Normal"/>
              <w:jc w:val="both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740410</wp:posOffset>
                      </wp:positionH>
                      <wp:positionV relativeFrom="paragraph">
                        <wp:posOffset>78740</wp:posOffset>
                      </wp:positionV>
                      <wp:extent cx="4481830" cy="1201420"/>
                      <wp:effectExtent l="0" t="0" r="127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482000" cy="1201320"/>
                                <a:chOff x="0" y="0"/>
                                <a:chExt cx="4482000" cy="12013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349080" y="0"/>
                                  <a:ext cx="1132920" cy="1201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88720" y="285840"/>
                                    <a:ext cx="613440" cy="693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16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97960" y="201960"/>
                                    <a:ext cx="1440" cy="8460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13440" y="621720"/>
                                    <a:ext cx="34668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96880" y="614520"/>
                                    <a:ext cx="1440" cy="57960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71040" y="1051560"/>
                                    <a:ext cx="130680" cy="149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eaeaea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i/>
                                          <w:szCs w:val="24"/>
                                          <w:i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t-EE" w:bidi="ar-SA"/>
                                        </w:rPr>
                                        <w:t>F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8160" y="396360"/>
                                    <a:ext cx="130680" cy="149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eaeaea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i/>
                                          <w:szCs w:val="24"/>
                                          <w:i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t-EE" w:bidi="ar-SA"/>
                                        </w:rPr>
                                        <w:t>F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H="1">
                                    <a:off x="0" y="617760"/>
                                    <a:ext cx="600840" cy="180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272880"/>
                                    <a:ext cx="231120" cy="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1360" y="986040"/>
                                    <a:ext cx="227160" cy="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4760" y="277560"/>
                                    <a:ext cx="1440" cy="7056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5400" y="113760"/>
                                    <a:ext cx="0" cy="1944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14400" y="114840"/>
                                    <a:ext cx="1800" cy="192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2960" y="128880"/>
                                    <a:ext cx="631080" cy="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43720" y="102960"/>
                                    <a:ext cx="63360" cy="6228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880200" y="102960"/>
                                    <a:ext cx="63360" cy="6228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069200" y="243720"/>
                                    <a:ext cx="63360" cy="6228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065600" y="960120"/>
                                    <a:ext cx="63360" cy="6228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78880" y="0"/>
                                    <a:ext cx="95400" cy="1256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4"/>
                                          <w:i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t-EE" w:bidi="ar-SA"/>
                                        </w:rPr>
                                        <w:t>b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976680" y="520560"/>
                                    <a:ext cx="134640" cy="144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4"/>
                                          <w:i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t-EE" w:bidi="ar-SA"/>
                                        </w:rPr>
                                        <w:t>h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97640"/>
                                  <a:ext cx="2477880" cy="740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13040" y="223200"/>
                                    <a:ext cx="2172960" cy="1800"/>
                                  </a:xfrm>
                                  <a:prstGeom prst="line">
                                    <a:avLst/>
                                  </a:prstGeom>
                                  <a:ln w="316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346840" y="341640"/>
                                    <a:ext cx="130680" cy="149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eaeaea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i/>
                                          <w:szCs w:val="24"/>
                                          <w:i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t-EE" w:bidi="ar-SA"/>
                                        </w:rPr>
                                        <w:t>F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2279520" y="213120"/>
                                    <a:ext cx="0" cy="38088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838080" y="232920"/>
                                    <a:ext cx="354240" cy="30096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203560" y="7560"/>
                                    <a:ext cx="16020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i/>
                                          <w:szCs w:val="24"/>
                                          <w:bCs/>
                                          <w:i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i/>
                                          <w:szCs w:val="24"/>
                                          <w:bCs/>
                                          <w:i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bidi="ar-SA" w:val="et-EE"/>
                                        </w:rPr>
                                        <w:t>A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i/>
                                          <w:szCs w:val="24"/>
                                          <w:bCs/>
                                          <w:i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bidi="ar-SA" w:val="ru-RU"/>
                                        </w:rPr>
                                        <w:t xml:space="preserve"> 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106280" y="0"/>
                                    <a:ext cx="16020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i/>
                                          <w:szCs w:val="24"/>
                                          <w:bCs/>
                                          <w:i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i/>
                                          <w:szCs w:val="24"/>
                                          <w:bCs/>
                                          <w:i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bidi="ar-SA" w:val="et-EE"/>
                                        </w:rPr>
                                        <w:t>B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i/>
                                          <w:szCs w:val="24"/>
                                          <w:bCs/>
                                          <w:i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bidi="ar-SA" w:val="ru-RU"/>
                                        </w:rPr>
                                        <w:t xml:space="preserve"> 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H="1">
                                    <a:off x="114480" y="230400"/>
                                    <a:ext cx="1440" cy="49788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0600" y="700200"/>
                                    <a:ext cx="2162880" cy="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67720" y="579600"/>
                                    <a:ext cx="156240" cy="129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4"/>
                                          <w:i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t-EE" w:bidi="ar-SA"/>
                                        </w:rPr>
                                        <w:t>l/2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H="1">
                                    <a:off x="1155600" y="677880"/>
                                    <a:ext cx="60840" cy="608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1240" y="236160"/>
                                    <a:ext cx="1440" cy="4845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78440" y="537840"/>
                                    <a:ext cx="0" cy="1944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9920" y="666000"/>
                                    <a:ext cx="63360" cy="6228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241720" y="677880"/>
                                    <a:ext cx="63360" cy="6228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693080" y="582840"/>
                                    <a:ext cx="156240" cy="129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4"/>
                                          <w:i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t-EE" w:bidi="ar-SA"/>
                                        </w:rPr>
                                        <w:t>l/2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55640" y="338760"/>
                                    <a:ext cx="114480" cy="148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eaeaea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i/>
                                          <w:szCs w:val="24"/>
                                          <w:i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t-EE" w:bidi="ar-SA"/>
                                        </w:rPr>
                                        <w:t>F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34920"/>
                                    <a:ext cx="117360" cy="38088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16200000">
                                      <a:off x="-131760" y="131760"/>
                                      <a:ext cx="380880" cy="117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2"/>
                                      <a:tile tx="0" ty="0" sx="100000" sy="100000" algn="ctr"/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16280" y="0"/>
                                      <a:ext cx="1440" cy="37836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7.9pt;margin-top:6.2pt;width:363.25pt;height:94.6pt" coordorigin="958,124" coordsize="7265,1892">
                      <v:group id="shape_0" style="position:absolute;left:6440;top:124;width:1783;height:1892">
                        <v:rect id="shape_0" fillcolor="white" stroked="t" o:allowincell="t" style="position:absolute;left:6895;top:574;width:965;height:1091;mso-wrap-style:none;v-text-anchor:middle">
                          <v:fill o:detectmouseclick="t" type="solid" color2="black"/>
                          <v:stroke color="black" weight="31680" joinstyle="miter" endcap="flat"/>
                          <w10:wrap type="none"/>
                        </v:rect>
                        <v:line id="shape_0" from="7382,442" to="7383,1773" stroked="t" o:allowincell="t" style="position:absolute;flip:x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7406,1103" to="7951,1103" stroked="t" o:allowincell="t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7380,1092" to="7381,2004" stroked="t" o:allowincell="t" style="position:absolute;flip:x">
                          <v:stroke color="black" weight="25560" endarrow="block" endarrowwidth="narrow" endarrowlength="medium" joinstyle="miter" endcap="flat"/>
                          <v:fill o:detectmouseclick="t" on="false"/>
                          <w10:wrap type="none"/>
                        </v:line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fillcolor="#eaeaea" stroked="f" o:allowincell="t" style="position:absolute;left:7497;top:1780;width:205;height:23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t-EE" w:bidi="ar-SA"/>
                                  </w:rPr>
                                  <w:t>F</w:t>
                                </w:r>
                              </w:p>
                            </w:txbxContent>
                          </v:textbox>
                          <v:fill o:detectmouseclick="t" type="solid" color2="#151515"/>
                          <v:stroke color="#3465a4" joinstyle="round" endcap="flat"/>
                          <w10:wrap type="none"/>
                        </v:shape>
                        <v:shape id="shape_0" fillcolor="#eaeaea" stroked="f" o:allowincell="t" style="position:absolute;left:6500;top:748;width:205;height:23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t-EE" w:bidi="ar-SA"/>
                                  </w:rPr>
                                  <w:t>F</w:t>
                                </w:r>
                              </w:p>
                            </w:txbxContent>
                          </v:textbox>
                          <v:fill o:detectmouseclick="t" type="solid" color2="#151515"/>
                          <v:stroke color="#3465a4" joinstyle="round" endcap="flat"/>
                          <w10:wrap type="none"/>
                        </v:shape>
                        <v:line id="shape_0" from="6440,1097" to="7385,1099" stroked="t" o:allowincell="t" style="position:absolute;flip:x">
                          <v:stroke color="black" weight="25560" endarrow="block" endarrowwidth="narrow" endarrowlength="medium" joinstyle="miter" endcap="flat"/>
                          <v:fill o:detectmouseclick="t" on="false"/>
                          <w10:wrap type="none"/>
                        </v:line>
                        <v:line id="shape_0" from="7840,554" to="8203,554" stroked="t" o:allowincell="t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7844,1677" to="8201,1677" stroked="t" o:allowincell="t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8164,561" to="8165,1671" stroked="t" o:allowincell="t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6874,303" to="6874,608" stroked="t" o:allowincell="t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7880,305" to="7882,608" stroked="t" o:allowincell="t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6886,327" to="7879,327" stroked="t" o:allowincell="t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6824,286" to="6923,383" stroked="t" o:allowincell="t" style="position:absolute;flip:x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7826,286" to="7925,383" stroked="t" o:allowincell="t" style="position:absolute;flip:x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8124,508" to="8223,605" stroked="t" o:allowincell="t" style="position:absolute;flip:x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8118,1636" to="8217,1733" stroked="t" o:allowincell="t" style="position:absolute;flip:x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shape id="shape_0" stroked="f" o:allowincell="t" style="position:absolute;left:7352;top:124;width:149;height:19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t-EE" w:bidi="ar-SA"/>
                                  </w:rPr>
                                  <w:t>b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7978;top:944;width:211;height:226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t-EE" w:bidi="ar-SA"/>
                                  </w:rPr>
                                  <w:t>h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958;top:435;width:4110;height:1165">
                        <v:line id="shape_0" from="1344,787" to="4765,789" stroked="t" o:allowincell="t" style="position:absolute">
                          <v:stroke color="black" weight="31680" joinstyle="miter" endcap="flat"/>
                          <v:fill o:detectmouseclick="t" on="false"/>
                          <w10:wrap type="none"/>
                        </v:line>
                        <v:shape id="shape_0" fillcolor="#eaeaea" stroked="f" o:allowincell="t" style="position:absolute;left:4862;top:973;width:205;height:23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t-EE" w:bidi="ar-SA"/>
                                  </w:rPr>
                                  <w:t>F</w:t>
                                </w:r>
                              </w:p>
                            </w:txbxContent>
                          </v:textbox>
                          <v:fill o:detectmouseclick="t" type="solid" color2="#151515"/>
                          <v:stroke color="#3465a4" joinstyle="round" endcap="flat"/>
                          <w10:wrap type="none"/>
                        </v:shape>
                        <v:line id="shape_0" from="4756,771" to="4756,1370" stroked="t" o:allowincell="t" style="position:absolute">
                          <v:stroke color="black" weight="25560" endarrow="block" endarrowwidth="narrow" endarrowlength="medium" joinstyle="miter" endcap="flat"/>
                          <v:fill o:detectmouseclick="t" on="false"/>
                          <w10:wrap type="none"/>
                        </v:line>
                        <v:line id="shape_0" from="2486,802" to="3043,1275" stroked="t" o:allowincell="t" style="position:absolute;flip:x">
                          <v:stroke color="black" weight="25560" endarrow="block" endarrowwidth="narrow" endarrowlength="medium" joinstyle="miter" endcap="flat"/>
                          <v:fill o:detectmouseclick="t" on="false"/>
                          <w10:wrap type="none"/>
                        </v:line>
                        <v:shape id="shape_0" stroked="f" o:allowincell="t" style="position:absolute;left:4636;top:447;width:251;height:29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bCs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bCs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t-EE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bCs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2908;top:435;width:251;height:29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bCs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bCs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t-EE"/>
                                  </w:rPr>
                                  <w:t>B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bCs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1346,798" to="1347,1581" stroked="t" o:allowincell="t" style="position:absolute;flip:x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356,1538" to="4761,1538" stroked="t" o:allowincell="t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shape id="shape_0" stroked="f" o:allowincell="t" style="position:absolute;left:2060;top:1348;width:245;height:20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t-EE" w:bidi="ar-SA"/>
                                  </w:rPr>
                                  <w:t>l/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2986,1503" to="3081,1598" stroked="t" o:allowincell="t" style="position:absolute;flip:x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3042,807" to="3043,1569" stroked="t" o:allowincell="t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4754,1282" to="4754,1587" stroked="t" o:allowincell="t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292,1484" to="1391,1581" stroked="t" o:allowincell="t" style="position:absolute;flip:x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4696,1503" to="4795,1600" stroked="t" o:allowincell="t" style="position:absolute;flip:x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shape id="shape_0" stroked="f" o:allowincell="t" style="position:absolute;left:3832;top:1353;width:245;height:20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t-EE" w:bidi="ar-SA"/>
                                  </w:rPr>
                                  <w:t>l/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fillcolor="#eaeaea" stroked="f" o:allowincell="t" style="position:absolute;left:2356;top:969;width:179;height:23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t-EE" w:bidi="ar-SA"/>
                                  </w:rPr>
                                  <w:t>F</w:t>
                                </w:r>
                              </w:p>
                            </w:txbxContent>
                          </v:textbox>
                          <v:fill o:detectmouseclick="t" type="solid" color2="#151515"/>
                          <v:stroke color="#3465a4" joinstyle="round" endcap="flat"/>
                          <w10:wrap type="none"/>
                        </v:shape>
                        <v:group id="shape_0" style="position:absolute;left:958;top:490;width:600;height:595">
                          <v:rect id="shape_0" stroked="f" o:allowincell="t" style="position:absolute;left:958;top:698;width:599;height:183;mso-wrap-style:none;v-text-anchor:middle;rotation:270">
                            <v:imagedata r:id="rId3" o:detectmouseclick="t"/>
                            <v:stroke color="#3465a4" joinstyle="round" endcap="flat"/>
                            <w10:wrap type="none"/>
                          </v:rect>
                          <v:line id="shape_0" from="1349,490" to="1350,1085" stroked="t" o:allowincell="t" style="position:absolute;flip:y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/>
                <w:bCs/>
                <w:sz w:val="28"/>
              </w:rPr>
              <w:t>II</w:t>
            </w:r>
            <w:r>
              <w:rPr>
                <w:sz w:val="20"/>
                <w:lang w:val="en-US" w:eastAsia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770890</wp:posOffset>
                      </wp:positionH>
                      <wp:positionV relativeFrom="paragraph">
                        <wp:posOffset>52070</wp:posOffset>
                      </wp:positionV>
                      <wp:extent cx="4474845" cy="1201420"/>
                      <wp:effectExtent l="0" t="0" r="127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474800" cy="1201320"/>
                                <a:chOff x="0" y="0"/>
                                <a:chExt cx="4474800" cy="12013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97640"/>
                                  <a:ext cx="2355840" cy="740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5480" y="223200"/>
                                    <a:ext cx="2172960" cy="1800"/>
                                  </a:xfrm>
                                  <a:prstGeom prst="line">
                                    <a:avLst/>
                                  </a:prstGeom>
                                  <a:ln w="316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21960"/>
                                    <a:ext cx="112320" cy="38304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16200000">
                                      <a:off x="-135720" y="135720"/>
                                      <a:ext cx="383040" cy="1116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4"/>
                                      <a:tile tx="0" ty="0" sx="100000" sy="100000" algn="ctr"/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11240" y="0"/>
                                      <a:ext cx="1440" cy="38052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2067480" y="414000"/>
                                    <a:ext cx="130680" cy="149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eaeaea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i/>
                                          <w:szCs w:val="24"/>
                                          <w:i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t-EE" w:bidi="ar-SA"/>
                                        </w:rPr>
                                        <w:t>F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191240" y="238680"/>
                                    <a:ext cx="0" cy="38088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903680" y="215640"/>
                                    <a:ext cx="372600" cy="31500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196000" y="7560"/>
                                    <a:ext cx="16020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i/>
                                          <w:szCs w:val="24"/>
                                          <w:bCs/>
                                          <w:i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i/>
                                          <w:szCs w:val="24"/>
                                          <w:bCs/>
                                          <w:i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bidi="ar-SA" w:val="et-EE"/>
                                        </w:rPr>
                                        <w:t>B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i/>
                                          <w:szCs w:val="24"/>
                                          <w:bCs/>
                                          <w:i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bidi="ar-SA" w:val="ru-RU"/>
                                        </w:rPr>
                                        <w:t xml:space="preserve"> 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98720" y="0"/>
                                    <a:ext cx="16020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i/>
                                          <w:szCs w:val="24"/>
                                          <w:bCs/>
                                          <w:i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i/>
                                          <w:szCs w:val="24"/>
                                          <w:bCs/>
                                          <w:i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bidi="ar-SA" w:val="et-EE"/>
                                        </w:rPr>
                                        <w:t>A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i/>
                                          <w:szCs w:val="24"/>
                                          <w:bCs/>
                                          <w:i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bidi="ar-SA" w:val="ru-RU"/>
                                        </w:rPr>
                                        <w:t xml:space="preserve"> 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H="1">
                                    <a:off x="106560" y="230400"/>
                                    <a:ext cx="1440" cy="49788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3040" y="700200"/>
                                    <a:ext cx="2162880" cy="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60160" y="579600"/>
                                    <a:ext cx="156240" cy="129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4"/>
                                          <w:i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t-EE" w:bidi="ar-SA"/>
                                        </w:rPr>
                                        <w:t>l/2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H="1">
                                    <a:off x="1148040" y="677880"/>
                                    <a:ext cx="60840" cy="608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83680" y="236160"/>
                                    <a:ext cx="1440" cy="4845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73400" y="215280"/>
                                    <a:ext cx="1800" cy="5119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2360" y="666000"/>
                                    <a:ext cx="63360" cy="6228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233800" y="677880"/>
                                    <a:ext cx="63360" cy="6228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685160" y="582840"/>
                                    <a:ext cx="156240" cy="129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4"/>
                                          <w:i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t-EE" w:bidi="ar-SA"/>
                                        </w:rPr>
                                        <w:t>l/2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996480" y="438120"/>
                                    <a:ext cx="114480" cy="148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eaeaea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i/>
                                          <w:szCs w:val="24"/>
                                          <w:i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t-EE" w:bidi="ar-SA"/>
                                        </w:rPr>
                                        <w:t>F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344040" y="0"/>
                                  <a:ext cx="1130760" cy="1201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87640" y="281880"/>
                                    <a:ext cx="613440" cy="693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16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96160" y="201960"/>
                                    <a:ext cx="1440" cy="8460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10920" y="617760"/>
                                    <a:ext cx="353520" cy="18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96160" y="620280"/>
                                    <a:ext cx="1440" cy="57960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69240" y="1051560"/>
                                    <a:ext cx="130680" cy="149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eaeaea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i/>
                                          <w:szCs w:val="24"/>
                                          <w:i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t-EE" w:bidi="ar-SA"/>
                                        </w:rPr>
                                        <w:t>F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6000" y="396360"/>
                                    <a:ext cx="130680" cy="149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eaeaea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i/>
                                          <w:szCs w:val="24"/>
                                          <w:i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t-EE" w:bidi="ar-SA"/>
                                        </w:rPr>
                                        <w:t>F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H="1">
                                    <a:off x="0" y="612720"/>
                                    <a:ext cx="603360" cy="180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888120" y="270000"/>
                                    <a:ext cx="225360" cy="14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9560" y="986040"/>
                                    <a:ext cx="227160" cy="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4040" y="275760"/>
                                    <a:ext cx="720" cy="70668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3600" y="113760"/>
                                    <a:ext cx="0" cy="1944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914400" y="113760"/>
                                    <a:ext cx="1440" cy="192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1160" y="128880"/>
                                    <a:ext cx="631080" cy="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41920" y="102960"/>
                                    <a:ext cx="63360" cy="6228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878040" y="102960"/>
                                    <a:ext cx="63360" cy="6228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067400" y="243720"/>
                                    <a:ext cx="63360" cy="6228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063440" y="960120"/>
                                    <a:ext cx="63360" cy="6228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77080" y="0"/>
                                    <a:ext cx="95400" cy="1256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4"/>
                                          <w:i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t-EE" w:bidi="ar-SA"/>
                                        </w:rPr>
                                        <w:t>b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974880" y="520560"/>
                                    <a:ext cx="134640" cy="144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4"/>
                                          <w:i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t-EE" w:bidi="ar-SA"/>
                                        </w:rPr>
                                        <w:t>h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0.05pt;margin-top:4.1pt;width:363pt;height:94.6pt" coordorigin="1001,82" coordsize="7260,1892">
                      <v:group id="shape_0" style="position:absolute;left:1001;top:393;width:3923;height:1165">
                        <v:line id="shape_0" from="1380,745" to="4801,747" stroked="t" o:allowincell="t" style="position:absolute">
                          <v:stroke color="black" weight="31680" joinstyle="miter" endcap="flat"/>
                          <v:fill o:detectmouseclick="t" on="false"/>
                          <w10:wrap type="none"/>
                        </v:line>
                        <v:group id="shape_0" style="position:absolute;left:1001;top:428;width:603;height:598">
                          <v:rect id="shape_0" stroked="f" o:allowincell="t" style="position:absolute;left:1001;top:641;width:602;height:175;mso-wrap-style:none;v-text-anchor:middle;rotation:270">
                            <v:imagedata r:id="rId5" o:detectmouseclick="t"/>
                            <v:stroke color="#3465a4" joinstyle="round" endcap="flat"/>
                            <w10:wrap type="none"/>
                          </v:rect>
                          <v:line id="shape_0" from="1389,428" to="1390,1026" stroked="t" o:allowincell="t" style="position:absolute;flip:y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  <v:shape id="shape_0" fillcolor="#eaeaea" stroked="f" o:allowincell="t" style="position:absolute;left:4470;top:1045;width:205;height:23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t-EE" w:bidi="ar-SA"/>
                                  </w:rPr>
                                  <w:t>F</w:t>
                                </w:r>
                              </w:p>
                            </w:txbxContent>
                          </v:textbox>
                          <v:fill o:detectmouseclick="t" type="solid" color2="#151515"/>
                          <v:stroke color="#3465a4" joinstyle="round" endcap="flat"/>
                          <w10:wrap type="none"/>
                        </v:shape>
                        <v:line id="shape_0" from="3090,769" to="3090,1368" stroked="t" o:allowincell="t" style="position:absolute">
                          <v:stroke color="black" weight="25560" endarrow="block" endarrowwidth="narrow" endarrowlength="medium" joinstyle="miter" endcap="flat"/>
                          <v:fill o:detectmouseclick="t" on="false"/>
                          <w10:wrap type="none"/>
                        </v:line>
                        <v:line id="shape_0" from="4212,733" to="4798,1228" stroked="t" o:allowincell="t" style="position:absolute;flip:x">
                          <v:stroke color="black" weight="25560" endarrow="block" endarrowwidth="narrow" endarrowlength="medium" joinstyle="miter" endcap="flat"/>
                          <v:fill o:detectmouseclick="t" on="false"/>
                          <w10:wrap type="none"/>
                        </v:line>
                        <v:shape id="shape_0" stroked="f" o:allowincell="t" style="position:absolute;left:4672;top:405;width:251;height:29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bCs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bCs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t-EE"/>
                                  </w:rPr>
                                  <w:t>B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bCs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2944;top:393;width:251;height:29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bCs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bCs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t-EE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bCs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1382,756" to="1383,1539" stroked="t" o:allowincell="t" style="position:absolute;flip:x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392,1496" to="4797,1496" stroked="t" o:allowincell="t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shape id="shape_0" stroked="f" o:allowincell="t" style="position:absolute;left:2096;top:1306;width:245;height:20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t-EE" w:bidi="ar-SA"/>
                                  </w:rPr>
                                  <w:t>l/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3022,1461" to="3117,1556" stroked="t" o:allowincell="t" style="position:absolute;flip:x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3078,765" to="3079,1527" stroked="t" o:allowincell="t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4794,732" to="4796,1537" stroked="t" o:allowincell="t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328,1442" to="1427,1539" stroked="t" o:allowincell="t" style="position:absolute;flip:x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4732,1461" to="4831,1558" stroked="t" o:allowincell="t" style="position:absolute;flip:x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shape id="shape_0" stroked="f" o:allowincell="t" style="position:absolute;left:3868;top:1311;width:245;height:20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t-EE" w:bidi="ar-SA"/>
                                  </w:rPr>
                                  <w:t>l/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fillcolor="#eaeaea" stroked="f" o:allowincell="t" style="position:absolute;left:2783;top:1083;width:179;height:23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t-EE" w:bidi="ar-SA"/>
                                  </w:rPr>
                                  <w:t>F</w:t>
                                </w:r>
                              </w:p>
                            </w:txbxContent>
                          </v:textbox>
                          <v:fill o:detectmouseclick="t" type="solid" color2="#151515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6480;top:82;width:1780;height:1892">
                        <v:rect id="shape_0" fillcolor="white" stroked="t" o:allowincell="t" style="position:absolute;left:6933;top:526;width:965;height:1091;mso-wrap-style:none;v-text-anchor:middle">
                          <v:fill o:detectmouseclick="t" type="solid" color2="black"/>
                          <v:stroke color="black" weight="31680" joinstyle="miter" endcap="flat"/>
                          <w10:wrap type="none"/>
                        </v:rect>
                        <v:line id="shape_0" from="7419,400" to="7420,1731" stroked="t" o:allowincell="t" style="position:absolute;flip:x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7442,1055" to="7998,1057" stroked="t" o:allowincell="t" style="position:absolute;flip:y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7419,1059" to="7420,1971" stroked="t" o:allowincell="t" style="position:absolute;flip:x">
                          <v:stroke color="black" weight="25560" endarrow="block" endarrowwidth="narrow" endarrowlength="medium" joinstyle="miter" endcap="flat"/>
                          <v:fill o:detectmouseclick="t" on="false"/>
                          <w10:wrap type="none"/>
                        </v:line>
                        <v:shape id="shape_0" fillcolor="#eaeaea" stroked="f" o:allowincell="t" style="position:absolute;left:7534;top:1738;width:205;height:23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t-EE" w:bidi="ar-SA"/>
                                  </w:rPr>
                                  <w:t>F</w:t>
                                </w:r>
                              </w:p>
                            </w:txbxContent>
                          </v:textbox>
                          <v:fill o:detectmouseclick="t" type="solid" color2="#151515"/>
                          <v:stroke color="#3465a4" joinstyle="round" endcap="flat"/>
                          <w10:wrap type="none"/>
                        </v:shape>
                        <v:shape id="shape_0" fillcolor="#eaeaea" stroked="f" o:allowincell="t" style="position:absolute;left:6537;top:706;width:205;height:23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t-EE" w:bidi="ar-SA"/>
                                  </w:rPr>
                                  <w:t>F</w:t>
                                </w:r>
                              </w:p>
                            </w:txbxContent>
                          </v:textbox>
                          <v:fill o:detectmouseclick="t" type="solid" color2="#151515"/>
                          <v:stroke color="#3465a4" joinstyle="round" endcap="flat"/>
                          <w10:wrap type="none"/>
                        </v:shape>
                        <v:line id="shape_0" from="6480,1047" to="7429,1049" stroked="t" o:allowincell="t" style="position:absolute;flip:x">
                          <v:stroke color="black" weight="25560" endarrow="block" endarrowwidth="narrow" endarrowlength="medium" joinstyle="miter" endcap="flat"/>
                          <v:fill o:detectmouseclick="t" on="false"/>
                          <w10:wrap type="none"/>
                        </v:line>
                        <v:line id="shape_0" from="7879,507" to="8233,508" stroked="t" o:allowincell="t" style="position:absolute;flip:y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7881,1635" to="8238,1635" stroked="t" o:allowincell="t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8203,516" to="8203,1628" stroked="t" o:allowincell="t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6911,261" to="6911,566" stroked="t" o:allowincell="t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7920,261" to="7921,564" stroked="t" o:allowincell="t" style="position:absolute;flip:x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6923,285" to="7916,285" stroked="t" o:allowincell="t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6861,244" to="6960,341" stroked="t" o:allowincell="t" style="position:absolute;flip:x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7863,244" to="7962,341" stroked="t" o:allowincell="t" style="position:absolute;flip:x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8161,466" to="8260,563" stroked="t" o:allowincell="t" style="position:absolute;flip:x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8155,1594" to="8254,1691" stroked="t" o:allowincell="t" style="position:absolute;flip:x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shape id="shape_0" stroked="f" o:allowincell="t" style="position:absolute;left:7389;top:82;width:149;height:19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t-EE" w:bidi="ar-SA"/>
                                  </w:rPr>
                                  <w:t>b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8015;top:902;width:211;height:226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t-EE" w:bidi="ar-SA"/>
                                  </w:rPr>
                                  <w:t>h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US" w:eastAsia="en-US"/>
              </w:rPr>
            </w:pPr>
            <w:r>
              <w:rPr>
                <w:b/>
                <w:bCs/>
                <w:sz w:val="28"/>
              </w:rPr>
              <w:t>III</w:t>
            </w:r>
          </w:p>
          <w:p>
            <w:pPr>
              <w:pStyle w:val="Normal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426720</wp:posOffset>
                      </wp:positionH>
                      <wp:positionV relativeFrom="paragraph">
                        <wp:posOffset>91440</wp:posOffset>
                      </wp:positionV>
                      <wp:extent cx="4897120" cy="1201420"/>
                      <wp:effectExtent l="635" t="0" r="127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897080" cy="1201320"/>
                                <a:chOff x="0" y="0"/>
                                <a:chExt cx="4897080" cy="12013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777480" y="0"/>
                                  <a:ext cx="1119600" cy="1201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76480" y="281880"/>
                                    <a:ext cx="613440" cy="693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16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7520" y="198720"/>
                                    <a:ext cx="1800" cy="4604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98320" y="612720"/>
                                    <a:ext cx="345600" cy="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7520" y="617400"/>
                                    <a:ext cx="1800" cy="57528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58080" y="1051560"/>
                                    <a:ext cx="130680" cy="149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eaeaea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i/>
                                          <w:szCs w:val="24"/>
                                          <w:i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t-EE" w:bidi="ar-SA"/>
                                        </w:rPr>
                                        <w:t>F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4840" y="396360"/>
                                    <a:ext cx="130680" cy="149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eaeaea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i/>
                                          <w:szCs w:val="24"/>
                                          <w:i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t-EE" w:bidi="ar-SA"/>
                                        </w:rPr>
                                        <w:t>F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H="1">
                                    <a:off x="0" y="606600"/>
                                    <a:ext cx="596880" cy="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5880" y="272880"/>
                                    <a:ext cx="231120" cy="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8400" y="986040"/>
                                    <a:ext cx="227160" cy="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1440" y="277560"/>
                                    <a:ext cx="1440" cy="7056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2440" y="113760"/>
                                    <a:ext cx="0" cy="1944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1800" y="110520"/>
                                    <a:ext cx="1440" cy="1951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0000" y="128880"/>
                                    <a:ext cx="631080" cy="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30760" y="102960"/>
                                    <a:ext cx="63360" cy="6228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866880" y="102960"/>
                                    <a:ext cx="63360" cy="6228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056240" y="243720"/>
                                    <a:ext cx="63360" cy="6228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052280" y="960120"/>
                                    <a:ext cx="63360" cy="6228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65920" y="0"/>
                                    <a:ext cx="95400" cy="1256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4"/>
                                          <w:i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t-EE" w:bidi="ar-SA"/>
                                        </w:rPr>
                                        <w:t>b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963720" y="520560"/>
                                    <a:ext cx="134640" cy="144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4"/>
                                          <w:i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t-EE" w:bidi="ar-SA"/>
                                        </w:rPr>
                                        <w:t>h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81440"/>
                                  <a:ext cx="3081600" cy="73008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138960" y="211680"/>
                                    <a:ext cx="2811960" cy="1440"/>
                                  </a:xfrm>
                                  <a:prstGeom prst="line">
                                    <a:avLst/>
                                  </a:prstGeom>
                                  <a:ln w="316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848600" y="299160"/>
                                    <a:ext cx="130680" cy="149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eaeaea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i/>
                                          <w:szCs w:val="24"/>
                                          <w:i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t-EE" w:bidi="ar-SA"/>
                                        </w:rPr>
                                        <w:t>F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870120" y="229320"/>
                                    <a:ext cx="0" cy="38088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931760" y="210960"/>
                                    <a:ext cx="372600" cy="31500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223720" y="2880"/>
                                    <a:ext cx="16020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i/>
                                          <w:szCs w:val="24"/>
                                          <w:bCs/>
                                          <w:i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i/>
                                          <w:szCs w:val="24"/>
                                          <w:bCs/>
                                          <w:i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bidi="ar-SA" w:val="et-EE"/>
                                        </w:rPr>
                                        <w:t>B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i/>
                                          <w:szCs w:val="24"/>
                                          <w:bCs/>
                                          <w:i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bidi="ar-SA" w:val="ru-RU"/>
                                        </w:rPr>
                                        <w:t xml:space="preserve"> 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68240" y="0"/>
                                    <a:ext cx="16020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i/>
                                          <w:szCs w:val="24"/>
                                          <w:bCs/>
                                          <w:i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i/>
                                          <w:szCs w:val="24"/>
                                          <w:bCs/>
                                          <w:i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bidi="ar-SA" w:val="et-EE"/>
                                        </w:rPr>
                                        <w:t>A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i/>
                                          <w:szCs w:val="24"/>
                                          <w:bCs/>
                                          <w:i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bidi="ar-SA" w:val="ru-RU"/>
                                        </w:rPr>
                                        <w:t xml:space="preserve"> 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H="1">
                                    <a:off x="134640" y="225720"/>
                                    <a:ext cx="1440" cy="49788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45440" y="689760"/>
                                    <a:ext cx="2837880" cy="18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39560" y="550800"/>
                                    <a:ext cx="156240" cy="129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4"/>
                                          <w:i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t-EE" w:bidi="ar-SA"/>
                                        </w:rPr>
                                        <w:t>l/4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H="1">
                                    <a:off x="826920" y="668880"/>
                                    <a:ext cx="60840" cy="608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2200" y="226800"/>
                                    <a:ext cx="1440" cy="4845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09400" y="221760"/>
                                    <a:ext cx="0" cy="5004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00440" y="661320"/>
                                    <a:ext cx="63360" cy="6228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279160" y="668160"/>
                                    <a:ext cx="63360" cy="6228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75640" y="543240"/>
                                    <a:ext cx="156240" cy="129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4"/>
                                          <w:i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t-EE" w:bidi="ar-SA"/>
                                        </w:rPr>
                                        <w:t>l/2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89760" y="406440"/>
                                    <a:ext cx="114480" cy="148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eaeaea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i/>
                                          <w:szCs w:val="24"/>
                                          <w:i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t-EE" w:bidi="ar-SA"/>
                                        </w:rPr>
                                        <w:t>F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191880"/>
                                    <a:ext cx="262080" cy="2883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191160"/>
                                      <a:ext cx="262080" cy="972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0800000">
                                        <a:off x="720" y="0"/>
                                        <a:ext cx="261720" cy="972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6"/>
                                        <a:tile tx="0" ty="0" sx="100000" sy="100000" algn="ctr"/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0" y="0"/>
                                        <a:ext cx="259560" cy="72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164520" y="122040"/>
                                      <a:ext cx="63360" cy="648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5760" y="0"/>
                                      <a:ext cx="63360" cy="648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840" y="120600"/>
                                      <a:ext cx="63360" cy="648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73080" y="61200"/>
                                      <a:ext cx="30600" cy="5724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153000" y="57240"/>
                                      <a:ext cx="34200" cy="6876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2952000" y="213480"/>
                                    <a:ext cx="3960" cy="498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919240" y="660600"/>
                                    <a:ext cx="63360" cy="6228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819520" y="185040"/>
                                    <a:ext cx="262080" cy="2883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191160"/>
                                      <a:ext cx="262080" cy="972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0800000">
                                        <a:off x="360" y="0"/>
                                        <a:ext cx="261720" cy="972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7"/>
                                        <a:tile tx="0" ty="0" sx="100000" sy="100000" algn="ctr"/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0" y="0"/>
                                        <a:ext cx="259560" cy="72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103320" y="129600"/>
                                      <a:ext cx="63360" cy="648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9720" y="0"/>
                                      <a:ext cx="63360" cy="648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33920" y="68400"/>
                                      <a:ext cx="0" cy="6084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2580120" y="550080"/>
                                    <a:ext cx="156240" cy="129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4"/>
                                          <w:i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t-EE" w:bidi="ar-SA"/>
                                        </w:rPr>
                                        <w:t>l/4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.6pt;margin-top:7.2pt;width:385.55pt;height:94.6pt" coordorigin="672,144" coordsize="7711,1892">
                      <v:group id="shape_0" style="position:absolute;left:6621;top:144;width:1763;height:1892">
                        <v:rect id="shape_0" fillcolor="white" stroked="t" o:allowincell="t" style="position:absolute;left:7056;top:588;width:965;height:1091;mso-wrap-style:none;v-text-anchor:middle">
                          <v:fill o:detectmouseclick="t" type="solid" color2="black"/>
                          <v:stroke color="black" weight="31680" joinstyle="miter" endcap="flat"/>
                          <w10:wrap type="none"/>
                        </v:rect>
                        <v:line id="shape_0" from="7546,457" to="7548,1181" stroked="t" o:allowincell="t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7563,1109" to="8106,1109" stroked="t" o:allowincell="t" style="position:absolute;flip:y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7546,1116" to="7548,2021" stroked="t" o:allowincell="t" style="position:absolute">
                          <v:stroke color="black" weight="25560" endarrow="block" endarrowwidth="narrow" endarrowlength="medium" joinstyle="miter" endcap="flat"/>
                          <v:fill o:detectmouseclick="t" on="false"/>
                          <w10:wrap type="none"/>
                        </v:line>
                        <v:shape id="shape_0" fillcolor="#eaeaea" stroked="f" o:allowincell="t" style="position:absolute;left:7657;top:1800;width:205;height:23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t-EE" w:bidi="ar-SA"/>
                                  </w:rPr>
                                  <w:t>F</w:t>
                                </w:r>
                              </w:p>
                            </w:txbxContent>
                          </v:textbox>
                          <v:fill o:detectmouseclick="t" type="solid" color2="#151515"/>
                          <v:stroke color="#3465a4" joinstyle="round" endcap="flat"/>
                          <w10:wrap type="none"/>
                        </v:shape>
                        <v:shape id="shape_0" fillcolor="#eaeaea" stroked="f" o:allowincell="t" style="position:absolute;left:6660;top:768;width:205;height:23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t-EE" w:bidi="ar-SA"/>
                                  </w:rPr>
                                  <w:t>F</w:t>
                                </w:r>
                              </w:p>
                            </w:txbxContent>
                          </v:textbox>
                          <v:fill o:detectmouseclick="t" type="solid" color2="#151515"/>
                          <v:stroke color="#3465a4" joinstyle="round" endcap="flat"/>
                          <w10:wrap type="none"/>
                        </v:shape>
                        <v:line id="shape_0" from="6621,1099" to="7560,1099" stroked="t" o:allowincell="t" style="position:absolute;flip:x">
                          <v:stroke color="black" weight="25560" endarrow="block" endarrowwidth="narrow" endarrowlength="medium" joinstyle="miter" endcap="flat"/>
                          <v:fill o:detectmouseclick="t" on="false"/>
                          <w10:wrap type="none"/>
                        </v:line>
                        <v:line id="shape_0" from="8000,574" to="8363,574" stroked="t" o:allowincell="t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8004,1697" to="8361,1697" stroked="t" o:allowincell="t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8324,581" to="8325,1691" stroked="t" o:allowincell="t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7034,323" to="7034,628" stroked="t" o:allowincell="t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8041,318" to="8042,624" stroked="t" o:allowincell="t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7046,347" to="8039,347" stroked="t" o:allowincell="t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6984,306" to="7083,403" stroked="t" o:allowincell="t" style="position:absolute;flip:x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7986,306" to="8085,403" stroked="t" o:allowincell="t" style="position:absolute;flip:x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8284,528" to="8383,625" stroked="t" o:allowincell="t" style="position:absolute;flip:x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8278,1656" to="8377,1753" stroked="t" o:allowincell="t" style="position:absolute;flip:x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shape id="shape_0" stroked="f" o:allowincell="t" style="position:absolute;left:7512;top:144;width:149;height:19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t-EE" w:bidi="ar-SA"/>
                                  </w:rPr>
                                  <w:t>b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8138;top:964;width:211;height:226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t-EE" w:bidi="ar-SA"/>
                                  </w:rPr>
                                  <w:t>h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672;top:430;width:4851;height:1149">
                        <v:line id="shape_0" from="891,763" to="5318,764" stroked="t" o:allowincell="t" style="position:absolute;flip:y">
                          <v:stroke color="black" weight="31680" joinstyle="miter" endcap="flat"/>
                          <v:fill o:detectmouseclick="t" on="false"/>
                          <w10:wrap type="none"/>
                        </v:line>
                        <v:shape id="shape_0" fillcolor="#eaeaea" stroked="f" o:allowincell="t" style="position:absolute;left:3583;top:901;width:205;height:23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t-EE" w:bidi="ar-SA"/>
                                  </w:rPr>
                                  <w:t>F</w:t>
                                </w:r>
                              </w:p>
                            </w:txbxContent>
                          </v:textbox>
                          <v:fill o:detectmouseclick="t" type="solid" color2="#151515"/>
                          <v:stroke color="#3465a4" joinstyle="round" endcap="flat"/>
                          <w10:wrap type="none"/>
                        </v:shape>
                        <v:line id="shape_0" from="2042,791" to="2042,1390" stroked="t" o:allowincell="t" style="position:absolute">
                          <v:stroke color="black" weight="25560" endarrow="block" endarrowwidth="narrow" endarrowlength="medium" joinstyle="miter" endcap="flat"/>
                          <v:fill o:detectmouseclick="t" on="false"/>
                          <w10:wrap type="none"/>
                        </v:line>
                        <v:line id="shape_0" from="3714,762" to="4300,1257" stroked="t" o:allowincell="t" style="position:absolute;flip:x">
                          <v:stroke color="black" weight="25560" endarrow="block" endarrowwidth="narrow" endarrowlength="medium" joinstyle="miter" endcap="flat"/>
                          <v:fill o:detectmouseclick="t" on="false"/>
                          <w10:wrap type="none"/>
                        </v:line>
                        <v:shape id="shape_0" stroked="f" o:allowincell="t" style="position:absolute;left:4174;top:434;width:251;height:29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bCs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bCs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t-EE"/>
                                  </w:rPr>
                                  <w:t>B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bCs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882;top:430;width:251;height:29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bCs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bCs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t-EE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bCs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884,785" to="885,1568" stroked="t" o:allowincell="t" style="position:absolute;flip:x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901,1516" to="5369,1518" stroked="t" o:allowincell="t" style="position:absolute;flip:y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shape id="shape_0" stroked="f" o:allowincell="t" style="position:absolute;left:1364;top:1297;width:245;height:20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t-EE" w:bidi="ar-SA"/>
                                  </w:rPr>
                                  <w:t>l/4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1974,1483" to="2069,1578" stroked="t" o:allowincell="t" style="position:absolute;flip:x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2030,787" to="2031,1549" stroked="t" o:allowincell="t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4309,779" to="4309,1566" stroked="t" o:allowincell="t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830,1471" to="929,1568" stroked="t" o:allowincell="t" style="position:absolute;flip:x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4261,1482" to="4360,1579" stroked="t" o:allowincell="t" style="position:absolute;flip:x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shape id="shape_0" stroked="f" o:allowincell="t" style="position:absolute;left:2996;top:1285;width:245;height:20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t-EE" w:bidi="ar-SA"/>
                                  </w:rPr>
                                  <w:t>l/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fillcolor="#eaeaea" stroked="f" o:allowincell="t" style="position:absolute;left:1758;top:1070;width:179;height:23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t-EE" w:bidi="ar-SA"/>
                                  </w:rPr>
                                  <w:t>F</w:t>
                                </w:r>
                              </w:p>
                            </w:txbxContent>
                          </v:textbox>
                          <v:fill o:detectmouseclick="t" type="solid" color2="#151515"/>
                          <v:stroke color="#3465a4" joinstyle="round" endcap="flat"/>
                          <w10:wrap type="none"/>
                        </v:shape>
                        <v:group id="shape_0" style="position:absolute;left:672;top:732;width:412;height:453">
                          <v:group id="shape_0" style="position:absolute;left:672;top:1032;width:412;height:153">
                            <v:rect id="shape_0" stroked="f" o:allowincell="t" style="position:absolute;left:673;top:1033;width:411;height:152;mso-wrap-style:none;v-text-anchor:middle;rotation:180">
                              <v:imagedata r:id="rId8" o:detectmouseclick="t"/>
                              <v:stroke color="#3465a4" joinstyle="round" endcap="flat"/>
                              <w10:wrap type="none"/>
                            </v:rect>
                            <v:line id="shape_0" from="672,1033" to="1080,1033" stroked="t" o:allowincell="t" style="position:absolute;flip:xy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</v:group>
                          <v:oval id="shape_0" fillcolor="white" stroked="t" o:allowincell="t" style="position:absolute;left:931;top:924;width:99;height:101;mso-wrap-style:none;v-text-anchor:middle">
                            <v:fill o:detectmouseclick="t" type="solid" color2="black"/>
                            <v:stroke color="black" weight="12600" joinstyle="miter" endcap="flat"/>
                            <w10:wrap type="none"/>
                          </v:oval>
                          <v:oval id="shape_0" fillcolor="white" stroked="t" o:allowincell="t" style="position:absolute;left:823;top:732;width:99;height:101;mso-wrap-style:none;v-text-anchor:middle">
                            <v:fill o:detectmouseclick="t" type="solid" color2="black"/>
                            <v:stroke color="black" weight="12600" joinstyle="miter" endcap="flat"/>
                            <w10:wrap type="none"/>
                          </v:oval>
                          <v:oval id="shape_0" fillcolor="white" stroked="t" o:allowincell="t" style="position:absolute;left:711;top:922;width:99;height:101;mso-wrap-style:none;v-text-anchor:middle">
                            <v:fill o:detectmouseclick="t" type="solid" color2="black"/>
                            <v:stroke color="black" weight="12600" joinstyle="miter" endcap="flat"/>
                            <w10:wrap type="none"/>
                          </v:oval>
                          <v:line id="shape_0" from="787,828" to="834,917" stroked="t" o:allowincell="t" style="position:absolute;flip:y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913,822" to="966,929" stroked="t" o:allowincell="t" style="position:absolute;flip:xy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5321,766" to="5326,1551" stroked="t" o:allowincell="t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5269,1470" to="5368,1567" stroked="t" o:allowincell="t" style="position:absolute;flip:x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group id="shape_0" style="position:absolute;left:5111;top:721;width:412;height:453">
                          <v:group id="shape_0" style="position:absolute;left:5111;top:1021;width:412;height:153">
                            <v:rect id="shape_0" stroked="f" o:allowincell="t" style="position:absolute;left:5113;top:1022;width:411;height:152;mso-wrap-style:none;v-text-anchor:middle;rotation:180">
                              <v:imagedata r:id="rId9" o:detectmouseclick="t"/>
                              <v:stroke color="#3465a4" joinstyle="round" endcap="flat"/>
                              <w10:wrap type="none"/>
                            </v:rect>
                            <v:line id="shape_0" from="5112,1022" to="5520,1022" stroked="t" o:allowincell="t" style="position:absolute;flip:xy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</v:group>
                          <v:oval id="shape_0" fillcolor="white" stroked="t" o:allowincell="t" style="position:absolute;left:5275;top:925;width:99;height:101;mso-wrap-style:none;v-text-anchor:middle">
                            <v:fill o:detectmouseclick="t" type="solid" color2="black"/>
                            <v:stroke color="black" weight="12600" joinstyle="miter" endcap="flat"/>
                            <w10:wrap type="none"/>
                          </v:oval>
                          <v:oval id="shape_0" fillcolor="white" stroked="t" o:allowincell="t" style="position:absolute;left:5269;top:721;width:99;height:101;mso-wrap-style:none;v-text-anchor:middle">
                            <v:fill o:detectmouseclick="t" type="solid" color2="black"/>
                            <v:stroke color="black" weight="12600" joinstyle="miter" endcap="flat"/>
                            <w10:wrap type="none"/>
                          </v:oval>
                          <v:line id="shape_0" from="5323,829" to="5323,924" stroked="t" o:allowincell="t" style="position:absolute;flip:y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  <v:shape id="shape_0" stroked="f" o:allowincell="t" style="position:absolute;left:4735;top:1296;width:245;height:20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t-EE" w:bidi="ar-SA"/>
                                  </w:rPr>
                                  <w:t>l/4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US" w:eastAsia="en-US"/>
              </w:rPr>
            </w:pPr>
            <w:r>
              <w:rPr>
                <w:b/>
                <w:bCs/>
                <w:sz w:val="28"/>
              </w:rPr>
              <w:t>IV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504190</wp:posOffset>
                      </wp:positionH>
                      <wp:positionV relativeFrom="paragraph">
                        <wp:posOffset>2540</wp:posOffset>
                      </wp:positionV>
                      <wp:extent cx="4897120" cy="1201420"/>
                      <wp:effectExtent l="635" t="0" r="127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897080" cy="1201320"/>
                                <a:chOff x="0" y="0"/>
                                <a:chExt cx="4897080" cy="12013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772440" y="0"/>
                                  <a:ext cx="1124640" cy="1201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81520" y="281880"/>
                                    <a:ext cx="613440" cy="693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16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90040" y="201960"/>
                                    <a:ext cx="1440" cy="8460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5120" y="620280"/>
                                    <a:ext cx="76212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90040" y="620280"/>
                                    <a:ext cx="1440" cy="57960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63120" y="1051560"/>
                                    <a:ext cx="130680" cy="149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eaeaea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i/>
                                          <w:szCs w:val="24"/>
                                          <w:i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t-EE" w:bidi="ar-SA"/>
                                        </w:rPr>
                                        <w:t>F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9880" y="396360"/>
                                    <a:ext cx="130680" cy="149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eaeaea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i/>
                                          <w:szCs w:val="24"/>
                                          <w:i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t-EE" w:bidi="ar-SA"/>
                                        </w:rPr>
                                        <w:t>F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H="1">
                                    <a:off x="0" y="609480"/>
                                    <a:ext cx="600840" cy="180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0920" y="272880"/>
                                    <a:ext cx="231120" cy="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3440" y="986040"/>
                                    <a:ext cx="227160" cy="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6480" y="277560"/>
                                    <a:ext cx="1440" cy="7056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7480" y="113760"/>
                                    <a:ext cx="0" cy="1944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6840" y="104040"/>
                                    <a:ext cx="1440" cy="2037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5040" y="128880"/>
                                    <a:ext cx="631080" cy="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35800" y="102960"/>
                                    <a:ext cx="63360" cy="6228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871920" y="102960"/>
                                    <a:ext cx="63360" cy="6228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061280" y="243720"/>
                                    <a:ext cx="63360" cy="6228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057320" y="960120"/>
                                    <a:ext cx="63360" cy="6228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70960" y="0"/>
                                    <a:ext cx="95400" cy="1256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4"/>
                                          <w:i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t-EE" w:bidi="ar-SA"/>
                                        </w:rPr>
                                        <w:t>b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968760" y="520560"/>
                                    <a:ext cx="134640" cy="144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4"/>
                                          <w:i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t-EE" w:bidi="ar-SA"/>
                                        </w:rPr>
                                        <w:t>h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87920"/>
                                  <a:ext cx="3081600" cy="73548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137880" y="208440"/>
                                    <a:ext cx="2818800" cy="1440"/>
                                  </a:xfrm>
                                  <a:prstGeom prst="line">
                                    <a:avLst/>
                                  </a:prstGeom>
                                  <a:ln w="316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133640" y="299880"/>
                                    <a:ext cx="130680" cy="149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eaeaea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i/>
                                          <w:szCs w:val="24"/>
                                          <w:i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t-EE" w:bidi="ar-SA"/>
                                        </w:rPr>
                                        <w:t>F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856440" y="214200"/>
                                    <a:ext cx="0" cy="38088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219320" y="212760"/>
                                    <a:ext cx="372600" cy="31500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511280" y="4320"/>
                                    <a:ext cx="16020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i/>
                                          <w:szCs w:val="24"/>
                                          <w:bCs/>
                                          <w:i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i/>
                                          <w:szCs w:val="24"/>
                                          <w:bCs/>
                                          <w:i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bidi="ar-SA" w:val="et-EE"/>
                                        </w:rPr>
                                        <w:t>B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i/>
                                          <w:szCs w:val="24"/>
                                          <w:bCs/>
                                          <w:i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bidi="ar-SA" w:val="ru-RU"/>
                                        </w:rPr>
                                        <w:t xml:space="preserve"> 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65720" y="0"/>
                                    <a:ext cx="16020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i/>
                                          <w:szCs w:val="24"/>
                                          <w:bCs/>
                                          <w:i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i/>
                                          <w:szCs w:val="24"/>
                                          <w:bCs/>
                                          <w:i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bidi="ar-SA" w:val="et-EE"/>
                                        </w:rPr>
                                        <w:t>A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i/>
                                          <w:szCs w:val="24"/>
                                          <w:bCs/>
                                          <w:i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bidi="ar-SA" w:val="ru-RU"/>
                                        </w:rPr>
                                        <w:t xml:space="preserve"> 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H="1">
                                    <a:off x="134640" y="219240"/>
                                    <a:ext cx="1440" cy="49788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45440" y="683280"/>
                                    <a:ext cx="2837880" cy="18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34880" y="567720"/>
                                    <a:ext cx="156240" cy="129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4"/>
                                          <w:i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t-EE" w:bidi="ar-SA"/>
                                        </w:rPr>
                                        <w:t>l/4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H="1">
                                    <a:off x="822240" y="674280"/>
                                    <a:ext cx="60840" cy="608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5360" y="233640"/>
                                    <a:ext cx="1440" cy="4845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96960" y="223560"/>
                                    <a:ext cx="0" cy="5004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00440" y="654840"/>
                                    <a:ext cx="63360" cy="6228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562760" y="644040"/>
                                    <a:ext cx="63360" cy="6228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119600" y="568440"/>
                                    <a:ext cx="156240" cy="129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4"/>
                                          <w:i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t-EE" w:bidi="ar-SA"/>
                                        </w:rPr>
                                        <w:t>l/4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84360" y="405000"/>
                                    <a:ext cx="114480" cy="148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eaeaea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i/>
                                          <w:szCs w:val="24"/>
                                          <w:i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t-EE" w:bidi="ar-SA"/>
                                        </w:rPr>
                                        <w:t>F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185400"/>
                                    <a:ext cx="262080" cy="2883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191160"/>
                                      <a:ext cx="262080" cy="972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0800000">
                                        <a:off x="720" y="0"/>
                                        <a:ext cx="261720" cy="972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10"/>
                                        <a:tile tx="0" ty="0" sx="100000" sy="100000" algn="ctr"/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0" y="0"/>
                                        <a:ext cx="259560" cy="72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164520" y="122040"/>
                                      <a:ext cx="63360" cy="648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5760" y="0"/>
                                      <a:ext cx="63360" cy="648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840" y="120600"/>
                                      <a:ext cx="63360" cy="648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73080" y="61200"/>
                                      <a:ext cx="30600" cy="5724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153000" y="57240"/>
                                      <a:ext cx="34200" cy="6876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2952000" y="207000"/>
                                    <a:ext cx="3960" cy="498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919240" y="654120"/>
                                    <a:ext cx="63360" cy="6228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819520" y="178560"/>
                                    <a:ext cx="262080" cy="2883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191160"/>
                                      <a:ext cx="262080" cy="972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0800000">
                                        <a:off x="360" y="0"/>
                                        <a:ext cx="261720" cy="972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11"/>
                                        <a:tile tx="0" ty="0" sx="100000" sy="100000" algn="ctr"/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0" y="0"/>
                                        <a:ext cx="259560" cy="72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103320" y="129600"/>
                                      <a:ext cx="63360" cy="648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9720" y="0"/>
                                      <a:ext cx="63360" cy="648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33920" y="68400"/>
                                      <a:ext cx="0" cy="6084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2281680" y="534240"/>
                                    <a:ext cx="156240" cy="129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4"/>
                                          <w:i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t-EE" w:bidi="ar-SA"/>
                                        </w:rPr>
                                        <w:t>l/2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9.7pt;margin-top:0.2pt;width:385.6pt;height:94.6pt" coordorigin="794,4" coordsize="7712,1892">
                      <v:group id="shape_0" style="position:absolute;left:6735;top:4;width:1771;height:1892">
                        <v:rect id="shape_0" fillcolor="white" stroked="t" o:allowincell="t" style="position:absolute;left:7178;top:448;width:965;height:1091;mso-wrap-style:none;v-text-anchor:middle">
                          <v:fill o:detectmouseclick="t" type="solid" color2="black"/>
                          <v:stroke color="black" weight="31680" joinstyle="miter" endcap="flat"/>
                          <w10:wrap type="none"/>
                        </v:rect>
                        <v:line id="shape_0" from="7664,322" to="7665,1653" stroked="t" o:allowincell="t" style="position:absolute;flip:x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7042,981" to="8241,981" stroked="t" o:allowincell="t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7664,981" to="7665,1893" stroked="t" o:allowincell="t" style="position:absolute;flip:x">
                          <v:stroke color="black" weight="25560" endarrow="block" endarrowwidth="narrow" endarrowlength="medium" joinstyle="miter" endcap="flat"/>
                          <v:fill o:detectmouseclick="t" on="false"/>
                          <w10:wrap type="none"/>
                        </v:line>
                        <v:shape id="shape_0" fillcolor="#eaeaea" stroked="f" o:allowincell="t" style="position:absolute;left:7779;top:1660;width:205;height:23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t-EE" w:bidi="ar-SA"/>
                                  </w:rPr>
                                  <w:t>F</w:t>
                                </w:r>
                              </w:p>
                            </w:txbxContent>
                          </v:textbox>
                          <v:fill o:detectmouseclick="t" type="solid" color2="#151515"/>
                          <v:stroke color="#3465a4" joinstyle="round" endcap="flat"/>
                          <w10:wrap type="none"/>
                        </v:shape>
                        <v:shape id="shape_0" fillcolor="#eaeaea" stroked="f" o:allowincell="t" style="position:absolute;left:6782;top:628;width:205;height:23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t-EE" w:bidi="ar-SA"/>
                                  </w:rPr>
                                  <w:t>F</w:t>
                                </w:r>
                              </w:p>
                            </w:txbxContent>
                          </v:textbox>
                          <v:fill o:detectmouseclick="t" type="solid" color2="#151515"/>
                          <v:stroke color="#3465a4" joinstyle="round" endcap="flat"/>
                          <w10:wrap type="none"/>
                        </v:shape>
                        <v:line id="shape_0" from="6735,964" to="7680,966" stroked="t" o:allowincell="t" style="position:absolute;flip:x">
                          <v:stroke color="black" weight="25560" endarrow="block" endarrowwidth="narrow" endarrowlength="medium" joinstyle="miter" endcap="flat"/>
                          <v:fill o:detectmouseclick="t" on="false"/>
                          <w10:wrap type="none"/>
                        </v:line>
                        <v:line id="shape_0" from="8122,434" to="8485,434" stroked="t" o:allowincell="t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8126,1557" to="8483,1557" stroked="t" o:allowincell="t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8446,441" to="8447,1551" stroked="t" o:allowincell="t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7156,183" to="7156,488" stroked="t" o:allowincell="t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8163,168" to="8164,488" stroked="t" o:allowincell="t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7168,207" to="8161,207" stroked="t" o:allowincell="t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7106,166" to="7205,263" stroked="t" o:allowincell="t" style="position:absolute;flip:x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8108,166" to="8207,263" stroked="t" o:allowincell="t" style="position:absolute;flip:x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8406,388" to="8505,485" stroked="t" o:allowincell="t" style="position:absolute;flip:x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8400,1516" to="8499,1613" stroked="t" o:allowincell="t" style="position:absolute;flip:x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shape id="shape_0" stroked="f" o:allowincell="t" style="position:absolute;left:7634;top:4;width:149;height:19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t-EE" w:bidi="ar-SA"/>
                                  </w:rPr>
                                  <w:t>b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8260;top:824;width:211;height:226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t-EE" w:bidi="ar-SA"/>
                                  </w:rPr>
                                  <w:t>h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794;top:300;width:4852;height:1157">
                        <v:line id="shape_0" from="1011,628" to="5449,629" stroked="t" o:allowincell="t" style="position:absolute;flip:y">
                          <v:stroke color="black" weight="31680" joinstyle="miter" endcap="flat"/>
                          <v:fill o:detectmouseclick="t" on="false"/>
                          <w10:wrap type="none"/>
                        </v:line>
                        <v:shape id="shape_0" fillcolor="#eaeaea" stroked="f" o:allowincell="t" style="position:absolute;left:2580;top:772;width:205;height:23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t-EE" w:bidi="ar-SA"/>
                                  </w:rPr>
                                  <w:t>F</w:t>
                                </w:r>
                              </w:p>
                            </w:txbxContent>
                          </v:textbox>
                          <v:fill o:detectmouseclick="t" type="solid" color2="#151515"/>
                          <v:stroke color="#3465a4" joinstyle="round" endcap="flat"/>
                          <w10:wrap type="none"/>
                        </v:shape>
                        <v:line id="shape_0" from="2143,637" to="2143,1236" stroked="t" o:allowincell="t" style="position:absolute">
                          <v:stroke color="black" weight="25560" endarrow="block" endarrowwidth="narrow" endarrowlength="medium" joinstyle="miter" endcap="flat"/>
                          <v:fill o:detectmouseclick="t" on="false"/>
                          <w10:wrap type="none"/>
                        </v:line>
                        <v:line id="shape_0" from="2714,635" to="3300,1130" stroked="t" o:allowincell="t" style="position:absolute;flip:x">
                          <v:stroke color="black" weight="25560" endarrow="block" endarrowwidth="narrow" endarrowlength="medium" joinstyle="miter" endcap="flat"/>
                          <v:fill o:detectmouseclick="t" on="false"/>
                          <w10:wrap type="none"/>
                        </v:line>
                        <v:shape id="shape_0" stroked="f" o:allowincell="t" style="position:absolute;left:3174;top:307;width:251;height:29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bCs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bCs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t-EE"/>
                                  </w:rPr>
                                  <w:t>B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bCs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2000;top:300;width:251;height:29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bCs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bCs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t-EE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bCs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1006,645" to="1007,1428" stroked="t" o:allowincell="t" style="position:absolute;flip:x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023,1376" to="5491,1378" stroked="t" o:allowincell="t" style="position:absolute;flip:y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shape id="shape_0" stroked="f" o:allowincell="t" style="position:absolute;left:1479;top:1194;width:245;height:20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t-EE" w:bidi="ar-SA"/>
                                  </w:rPr>
                                  <w:t>l/4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2089,1362" to="2184,1457" stroked="t" o:allowincell="t" style="position:absolute;flip:x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2141,668" to="2142,1430" stroked="t" o:allowincell="t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3309,652" to="3309,1439" stroked="t" o:allowincell="t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952,1331" to="1051,1428" stroked="t" o:allowincell="t" style="position:absolute;flip:x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3255,1314" to="3354,1411" stroked="t" o:allowincell="t" style="position:absolute;flip:x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shape id="shape_0" stroked="f" o:allowincell="t" style="position:absolute;left:2557;top:1195;width:245;height:20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t-EE" w:bidi="ar-SA"/>
                                  </w:rPr>
                                  <w:t>l/4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fillcolor="#eaeaea" stroked="f" o:allowincell="t" style="position:absolute;left:1872;top:938;width:179;height:23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t-EE" w:bidi="ar-SA"/>
                                  </w:rPr>
                                  <w:t>F</w:t>
                                </w:r>
                              </w:p>
                            </w:txbxContent>
                          </v:textbox>
                          <v:fill o:detectmouseclick="t" type="solid" color2="#151515"/>
                          <v:stroke color="#3465a4" joinstyle="round" endcap="flat"/>
                          <w10:wrap type="none"/>
                        </v:shape>
                        <v:group id="shape_0" style="position:absolute;left:794;top:592;width:412;height:453">
                          <v:group id="shape_0" style="position:absolute;left:794;top:892;width:412;height:153">
                            <v:rect id="shape_0" stroked="f" o:allowincell="t" style="position:absolute;left:795;top:893;width:411;height:152;mso-wrap-style:none;v-text-anchor:middle;rotation:180">
                              <v:imagedata r:id="rId12" o:detectmouseclick="t"/>
                              <v:stroke color="#3465a4" joinstyle="round" endcap="flat"/>
                              <w10:wrap type="none"/>
                            </v:rect>
                            <v:line id="shape_0" from="794,893" to="1202,893" stroked="t" o:allowincell="t" style="position:absolute;flip:xy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</v:group>
                          <v:oval id="shape_0" fillcolor="white" stroked="t" o:allowincell="t" style="position:absolute;left:1053;top:784;width:99;height:101;mso-wrap-style:none;v-text-anchor:middle">
                            <v:fill o:detectmouseclick="t" type="solid" color2="black"/>
                            <v:stroke color="black" weight="12600" joinstyle="miter" endcap="flat"/>
                            <w10:wrap type="none"/>
                          </v:oval>
                          <v:oval id="shape_0" fillcolor="white" stroked="t" o:allowincell="t" style="position:absolute;left:945;top:592;width:99;height:101;mso-wrap-style:none;v-text-anchor:middle">
                            <v:fill o:detectmouseclick="t" type="solid" color2="black"/>
                            <v:stroke color="black" weight="12600" joinstyle="miter" endcap="flat"/>
                            <w10:wrap type="none"/>
                          </v:oval>
                          <v:oval id="shape_0" fillcolor="white" stroked="t" o:allowincell="t" style="position:absolute;left:833;top:782;width:99;height:101;mso-wrap-style:none;v-text-anchor:middle">
                            <v:fill o:detectmouseclick="t" type="solid" color2="black"/>
                            <v:stroke color="black" weight="12600" joinstyle="miter" endcap="flat"/>
                            <w10:wrap type="none"/>
                          </v:oval>
                          <v:line id="shape_0" from="909,688" to="956,777" stroked="t" o:allowincell="t" style="position:absolute;flip:y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035,682" to="1088,789" stroked="t" o:allowincell="t" style="position:absolute;flip:xy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5443,626" to="5448,1411" stroked="t" o:allowincell="t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5391,1330" to="5490,1427" stroked="t" o:allowincell="t" style="position:absolute;flip:x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group id="shape_0" style="position:absolute;left:5234;top:581;width:412;height:453">
                          <v:group id="shape_0" style="position:absolute;left:5234;top:881;width:412;height:153">
                            <v:rect id="shape_0" stroked="f" o:allowincell="t" style="position:absolute;left:5235;top:882;width:411;height:152;mso-wrap-style:none;v-text-anchor:middle;rotation:180">
                              <v:imagedata r:id="rId13" o:detectmouseclick="t"/>
                              <v:stroke color="#3465a4" joinstyle="round" endcap="flat"/>
                              <w10:wrap type="none"/>
                            </v:rect>
                            <v:line id="shape_0" from="5234,882" to="5642,882" stroked="t" o:allowincell="t" style="position:absolute;flip:xy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</v:group>
                          <v:oval id="shape_0" fillcolor="white" stroked="t" o:allowincell="t" style="position:absolute;left:5397;top:785;width:99;height:101;mso-wrap-style:none;v-text-anchor:middle">
                            <v:fill o:detectmouseclick="t" type="solid" color2="black"/>
                            <v:stroke color="black" weight="12600" joinstyle="miter" endcap="flat"/>
                            <w10:wrap type="none"/>
                          </v:oval>
                          <v:oval id="shape_0" fillcolor="white" stroked="t" o:allowincell="t" style="position:absolute;left:5391;top:581;width:99;height:101;mso-wrap-style:none;v-text-anchor:middle">
                            <v:fill o:detectmouseclick="t" type="solid" color2="black"/>
                            <v:stroke color="black" weight="12600" joinstyle="miter" endcap="flat"/>
                            <w10:wrap type="none"/>
                          </v:oval>
                          <v:line id="shape_0" from="5445,689" to="5445,784" stroked="t" o:allowincell="t" style="position:absolute;flip:y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  <v:shape id="shape_0" stroked="f" o:allowincell="t" style="position:absolute;left:4387;top:1141;width:245;height:20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t-EE" w:bidi="ar-SA"/>
                                  </w:rPr>
                                  <w:t>l/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40"/>
                <w:szCs w:val="40"/>
                <w:lang w:val="en-US" w:eastAsia="en-US"/>
              </w:rPr>
            </w:pPr>
            <w:r>
              <w:rPr>
                <w:b/>
                <w:bCs/>
                <w:color w:val="FF0000"/>
                <w:sz w:val="40"/>
                <w:szCs w:val="40"/>
              </w:rPr>
              <w:t>V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FF0000"/>
                <w:sz w:val="20"/>
                <w:szCs w:val="40"/>
                <w:lang w:val="en-US" w:eastAsia="en-US"/>
              </w:rPr>
            </w:pPr>
            <w:r>
              <w:rPr>
                <w:b/>
                <w:bCs/>
                <w:color w:val="FF0000"/>
                <w:sz w:val="20"/>
                <w:szCs w:val="4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582930</wp:posOffset>
                      </wp:positionH>
                      <wp:positionV relativeFrom="paragraph">
                        <wp:posOffset>55245</wp:posOffset>
                      </wp:positionV>
                      <wp:extent cx="4897120" cy="1201420"/>
                      <wp:effectExtent l="635" t="0" r="127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897080" cy="1201320"/>
                                <a:chOff x="0" y="0"/>
                                <a:chExt cx="4897080" cy="12013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772440" y="0"/>
                                  <a:ext cx="1124640" cy="1201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81520" y="281880"/>
                                    <a:ext cx="613440" cy="693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16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90040" y="201960"/>
                                    <a:ext cx="1440" cy="8460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5120" y="620280"/>
                                    <a:ext cx="76212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90040" y="620280"/>
                                    <a:ext cx="1440" cy="57960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63120" y="1051560"/>
                                    <a:ext cx="130680" cy="149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eaeaea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i/>
                                          <w:szCs w:val="24"/>
                                          <w:i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t-EE" w:bidi="ar-SA"/>
                                        </w:rPr>
                                        <w:t>F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9880" y="396360"/>
                                    <a:ext cx="130680" cy="149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eaeaea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i/>
                                          <w:szCs w:val="24"/>
                                          <w:i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t-EE" w:bidi="ar-SA"/>
                                        </w:rPr>
                                        <w:t>F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H="1">
                                    <a:off x="0" y="609480"/>
                                    <a:ext cx="600840" cy="180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0920" y="272880"/>
                                    <a:ext cx="231120" cy="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3440" y="986040"/>
                                    <a:ext cx="227160" cy="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6480" y="277560"/>
                                    <a:ext cx="1440" cy="7056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7480" y="113760"/>
                                    <a:ext cx="0" cy="1944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908280" y="122040"/>
                                    <a:ext cx="2520" cy="1861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5040" y="128880"/>
                                    <a:ext cx="631080" cy="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35800" y="102960"/>
                                    <a:ext cx="63360" cy="6228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871920" y="102960"/>
                                    <a:ext cx="63360" cy="6228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061280" y="243720"/>
                                    <a:ext cx="63360" cy="6228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057320" y="960120"/>
                                    <a:ext cx="63360" cy="6228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70960" y="0"/>
                                    <a:ext cx="95400" cy="1256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4"/>
                                          <w:i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t-EE" w:bidi="ar-SA"/>
                                        </w:rPr>
                                        <w:t>b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968760" y="520560"/>
                                    <a:ext cx="134640" cy="144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4"/>
                                          <w:i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t-EE" w:bidi="ar-SA"/>
                                        </w:rPr>
                                        <w:t>h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87920"/>
                                  <a:ext cx="3081600" cy="73548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137880" y="208440"/>
                                    <a:ext cx="2818800" cy="1440"/>
                                  </a:xfrm>
                                  <a:prstGeom prst="line">
                                    <a:avLst/>
                                  </a:prstGeom>
                                  <a:ln w="316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666800" y="417240"/>
                                    <a:ext cx="130680" cy="149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eaeaea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i/>
                                          <w:szCs w:val="24"/>
                                          <w:i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t-EE" w:bidi="ar-SA"/>
                                        </w:rPr>
                                        <w:t>F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598400" y="226800"/>
                                    <a:ext cx="0" cy="38088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85280" y="211320"/>
                                    <a:ext cx="372600" cy="31500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511280" y="4320"/>
                                    <a:ext cx="16020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i/>
                                          <w:szCs w:val="24"/>
                                          <w:bCs/>
                                          <w:i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i/>
                                          <w:szCs w:val="24"/>
                                          <w:bCs/>
                                          <w:i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bidi="ar-SA" w:val="et-EE"/>
                                        </w:rPr>
                                        <w:t>B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i/>
                                          <w:szCs w:val="24"/>
                                          <w:bCs/>
                                          <w:i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bidi="ar-SA" w:val="ru-RU"/>
                                        </w:rPr>
                                        <w:t xml:space="preserve"> 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65720" y="0"/>
                                    <a:ext cx="16020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i/>
                                          <w:szCs w:val="24"/>
                                          <w:bCs/>
                                          <w:i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i/>
                                          <w:szCs w:val="24"/>
                                          <w:bCs/>
                                          <w:i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bidi="ar-SA" w:val="et-EE"/>
                                        </w:rPr>
                                        <w:t>A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i/>
                                          <w:szCs w:val="24"/>
                                          <w:bCs/>
                                          <w:i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bidi="ar-SA" w:val="ru-RU"/>
                                        </w:rPr>
                                        <w:t xml:space="preserve"> 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H="1">
                                    <a:off x="134640" y="219240"/>
                                    <a:ext cx="1440" cy="49788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45440" y="683280"/>
                                    <a:ext cx="2837880" cy="18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34880" y="567720"/>
                                    <a:ext cx="156240" cy="129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4"/>
                                          <w:i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t-EE" w:bidi="ar-SA"/>
                                        </w:rPr>
                                        <w:t>l/4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H="1">
                                    <a:off x="822240" y="674280"/>
                                    <a:ext cx="60840" cy="608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5360" y="233640"/>
                                    <a:ext cx="1440" cy="4845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96960" y="223560"/>
                                    <a:ext cx="0" cy="5004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00440" y="654840"/>
                                    <a:ext cx="63360" cy="6228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562760" y="644040"/>
                                    <a:ext cx="63360" cy="6228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119600" y="568440"/>
                                    <a:ext cx="156240" cy="129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4"/>
                                          <w:i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t-EE" w:bidi="ar-SA"/>
                                        </w:rPr>
                                        <w:t>l/4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413280" y="325800"/>
                                    <a:ext cx="114480" cy="148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eaeaea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i/>
                                          <w:szCs w:val="24"/>
                                          <w:i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t-EE" w:bidi="ar-SA"/>
                                        </w:rPr>
                                        <w:t>F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185400"/>
                                    <a:ext cx="262080" cy="2883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191160"/>
                                      <a:ext cx="262080" cy="972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0800000">
                                        <a:off x="720" y="0"/>
                                        <a:ext cx="261720" cy="972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14"/>
                                        <a:tile tx="0" ty="0" sx="100000" sy="100000" algn="ctr"/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0" y="0"/>
                                        <a:ext cx="259560" cy="72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164520" y="122040"/>
                                      <a:ext cx="63360" cy="648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5760" y="0"/>
                                      <a:ext cx="63360" cy="648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840" y="120600"/>
                                      <a:ext cx="63360" cy="648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73080" y="61200"/>
                                      <a:ext cx="30600" cy="5724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153000" y="57240"/>
                                      <a:ext cx="34200" cy="6876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2952000" y="207000"/>
                                    <a:ext cx="3960" cy="498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919240" y="654120"/>
                                    <a:ext cx="63360" cy="6228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819520" y="178560"/>
                                    <a:ext cx="262080" cy="2883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191160"/>
                                      <a:ext cx="262080" cy="972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0800000">
                                        <a:off x="360" y="0"/>
                                        <a:ext cx="261720" cy="972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15"/>
                                        <a:tile tx="0" ty="0" sx="100000" sy="100000" algn="ctr"/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0" y="0"/>
                                        <a:ext cx="259560" cy="72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103320" y="129600"/>
                                      <a:ext cx="63360" cy="648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9720" y="0"/>
                                      <a:ext cx="63360" cy="648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33920" y="68400"/>
                                      <a:ext cx="0" cy="6084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2281680" y="534240"/>
                                    <a:ext cx="156240" cy="129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4"/>
                                          <w:i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t-EE" w:bidi="ar-SA"/>
                                        </w:rPr>
                                        <w:t>l/2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5.9pt;margin-top:4.35pt;width:385.55pt;height:94.6pt" coordorigin="918,87" coordsize="7711,1892">
                      <v:group id="shape_0" style="position:absolute;left:6859;top:87;width:1771;height:1892">
                        <v:rect id="shape_0" fillcolor="white" stroked="t" o:allowincell="t" style="position:absolute;left:7302;top:531;width:965;height:1091;mso-wrap-style:none;v-text-anchor:middle">
                          <v:fill o:detectmouseclick="t" type="solid" color2="black"/>
                          <v:stroke color="black" weight="31680" joinstyle="miter" endcap="flat"/>
                          <w10:wrap type="none"/>
                        </v:rect>
                        <v:line id="shape_0" from="7788,405" to="7789,1736" stroked="t" o:allowincell="t" style="position:absolute;flip:x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7166,1064" to="8365,1064" stroked="t" o:allowincell="t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7788,1064" to="7789,1976" stroked="t" o:allowincell="t" style="position:absolute;flip:x">
                          <v:stroke color="black" weight="25560" endarrow="block" endarrowwidth="narrow" endarrowlength="medium" joinstyle="miter" endcap="flat"/>
                          <v:fill o:detectmouseclick="t" on="false"/>
                          <w10:wrap type="none"/>
                        </v:line>
                        <v:shape id="shape_0" fillcolor="#eaeaea" stroked="f" o:allowincell="t" style="position:absolute;left:7903;top:1743;width:205;height:23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t-EE" w:bidi="ar-SA"/>
                                  </w:rPr>
                                  <w:t>F</w:t>
                                </w:r>
                              </w:p>
                            </w:txbxContent>
                          </v:textbox>
                          <v:fill o:detectmouseclick="t" type="solid" color2="#151515"/>
                          <v:stroke color="#3465a4" joinstyle="round" endcap="flat"/>
                          <w10:wrap type="none"/>
                        </v:shape>
                        <v:shape id="shape_0" fillcolor="#eaeaea" stroked="f" o:allowincell="t" style="position:absolute;left:6906;top:711;width:205;height:23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t-EE" w:bidi="ar-SA"/>
                                  </w:rPr>
                                  <w:t>F</w:t>
                                </w:r>
                              </w:p>
                            </w:txbxContent>
                          </v:textbox>
                          <v:fill o:detectmouseclick="t" type="solid" color2="#151515"/>
                          <v:stroke color="#3465a4" joinstyle="round" endcap="flat"/>
                          <w10:wrap type="none"/>
                        </v:shape>
                        <v:line id="shape_0" from="6859,1047" to="7804,1049" stroked="t" o:allowincell="t" style="position:absolute;flip:x">
                          <v:stroke color="black" weight="25560" endarrow="block" endarrowwidth="narrow" endarrowlength="medium" joinstyle="miter" endcap="flat"/>
                          <v:fill o:detectmouseclick="t" on="false"/>
                          <w10:wrap type="none"/>
                        </v:line>
                        <v:line id="shape_0" from="8246,516" to="8609,516" stroked="t" o:allowincell="t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8250,1640" to="8607,1640" stroked="t" o:allowincell="t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8570,524" to="8571,1634" stroked="t" o:allowincell="t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7280,266" to="7280,571" stroked="t" o:allowincell="t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8289,279" to="8292,571" stroked="t" o:allowincell="t" style="position:absolute;flip:x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7292,290" to="8285,290" stroked="t" o:allowincell="t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7230,249" to="7329,346" stroked="t" o:allowincell="t" style="position:absolute;flip:x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8232,249" to="8331,346" stroked="t" o:allowincell="t" style="position:absolute;flip:x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8530,471" to="8629,568" stroked="t" o:allowincell="t" style="position:absolute;flip:x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8524,1599" to="8623,1696" stroked="t" o:allowincell="t" style="position:absolute;flip:x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shape id="shape_0" stroked="f" o:allowincell="t" style="position:absolute;left:7758;top:87;width:149;height:19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t-EE" w:bidi="ar-SA"/>
                                  </w:rPr>
                                  <w:t>b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8384;top:907;width:211;height:226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t-EE" w:bidi="ar-SA"/>
                                  </w:rPr>
                                  <w:t>h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918;top:383;width:4851;height:1157">
                        <v:line id="shape_0" from="1135,711" to="5573,712" stroked="t" o:allowincell="t" style="position:absolute;flip:y">
                          <v:stroke color="black" weight="31680" joinstyle="miter" endcap="flat"/>
                          <v:fill o:detectmouseclick="t" on="false"/>
                          <w10:wrap type="none"/>
                        </v:line>
                        <v:shape id="shape_0" fillcolor="#eaeaea" stroked="f" o:allowincell="t" style="position:absolute;left:3543;top:1040;width:205;height:23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t-EE" w:bidi="ar-SA"/>
                                  </w:rPr>
                                  <w:t>F</w:t>
                                </w:r>
                              </w:p>
                            </w:txbxContent>
                          </v:textbox>
                          <v:fill o:detectmouseclick="t" type="solid" color2="#151515"/>
                          <v:stroke color="#3465a4" joinstyle="round" endcap="flat"/>
                          <w10:wrap type="none"/>
                        </v:shape>
                        <v:line id="shape_0" from="3435,740" to="3435,1339" stroked="t" o:allowincell="t" style="position:absolute">
                          <v:stroke color="black" weight="25560" endarrow="block" endarrowwidth="narrow" endarrowlength="medium" joinstyle="miter" endcap="flat"/>
                          <v:fill o:detectmouseclick="t" on="false"/>
                          <w10:wrap type="none"/>
                        </v:line>
                        <v:line id="shape_0" from="1682,715" to="2268,1210" stroked="t" o:allowincell="t" style="position:absolute;flip:x">
                          <v:stroke color="black" weight="25560" endarrow="block" endarrowwidth="narrow" endarrowlength="medium" joinstyle="miter" endcap="flat"/>
                          <v:fill o:detectmouseclick="t" on="false"/>
                          <w10:wrap type="none"/>
                        </v:line>
                        <v:shape id="shape_0" stroked="f" o:allowincell="t" style="position:absolute;left:3298;top:389;width:251;height:29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bCs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bCs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t-EE"/>
                                  </w:rPr>
                                  <w:t>B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bCs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2124;top:383;width:251;height:29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bCs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bCs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t-EE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bCs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1130,728" to="1131,1511" stroked="t" o:allowincell="t" style="position:absolute;flip:x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147,1459" to="5615,1461" stroked="t" o:allowincell="t" style="position:absolute;flip:y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shape id="shape_0" stroked="f" o:allowincell="t" style="position:absolute;left:1603;top:1277;width:245;height:20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t-EE" w:bidi="ar-SA"/>
                                  </w:rPr>
                                  <w:t>l/4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2213,1445" to="2308,1540" stroked="t" o:allowincell="t" style="position:absolute;flip:x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2265,751" to="2266,1513" stroked="t" o:allowincell="t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3433,735" to="3433,1522" stroked="t" o:allowincell="t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076,1414" to="1175,1511" stroked="t" o:allowincell="t" style="position:absolute;flip:x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3379,1397" to="3478,1494" stroked="t" o:allowincell="t" style="position:absolute;flip:x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shape id="shape_0" stroked="f" o:allowincell="t" style="position:absolute;left:2681;top:1278;width:245;height:20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t-EE" w:bidi="ar-SA"/>
                                  </w:rPr>
                                  <w:t>l/4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fillcolor="#eaeaea" stroked="f" o:allowincell="t" style="position:absolute;left:1569;top:896;width:179;height:23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t-EE" w:bidi="ar-SA"/>
                                  </w:rPr>
                                  <w:t>F</w:t>
                                </w:r>
                              </w:p>
                            </w:txbxContent>
                          </v:textbox>
                          <v:fill o:detectmouseclick="t" type="solid" color2="#151515"/>
                          <v:stroke color="#3465a4" joinstyle="round" endcap="flat"/>
                          <w10:wrap type="none"/>
                        </v:shape>
                        <v:group id="shape_0" style="position:absolute;left:918;top:675;width:412;height:453">
                          <v:group id="shape_0" style="position:absolute;left:918;top:975;width:412;height:153">
                            <v:rect id="shape_0" stroked="f" o:allowincell="t" style="position:absolute;left:919;top:976;width:411;height:152;mso-wrap-style:none;v-text-anchor:middle;rotation:180">
                              <v:imagedata r:id="rId16" o:detectmouseclick="t"/>
                              <v:stroke color="#3465a4" joinstyle="round" endcap="flat"/>
                              <w10:wrap type="none"/>
                            </v:rect>
                            <v:line id="shape_0" from="918,976" to="1326,976" stroked="t" o:allowincell="t" style="position:absolute;flip:xy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</v:group>
                          <v:oval id="shape_0" fillcolor="white" stroked="t" o:allowincell="t" style="position:absolute;left:1177;top:867;width:99;height:101;mso-wrap-style:none;v-text-anchor:middle">
                            <v:fill o:detectmouseclick="t" type="solid" color2="black"/>
                            <v:stroke color="black" weight="12600" joinstyle="miter" endcap="flat"/>
                            <w10:wrap type="none"/>
                          </v:oval>
                          <v:oval id="shape_0" fillcolor="white" stroked="t" o:allowincell="t" style="position:absolute;left:1069;top:675;width:99;height:101;mso-wrap-style:none;v-text-anchor:middle">
                            <v:fill o:detectmouseclick="t" type="solid" color2="black"/>
                            <v:stroke color="black" weight="12600" joinstyle="miter" endcap="flat"/>
                            <w10:wrap type="none"/>
                          </v:oval>
                          <v:oval id="shape_0" fillcolor="white" stroked="t" o:allowincell="t" style="position:absolute;left:957;top:865;width:99;height:101;mso-wrap-style:none;v-text-anchor:middle">
                            <v:fill o:detectmouseclick="t" type="solid" color2="black"/>
                            <v:stroke color="black" weight="12600" joinstyle="miter" endcap="flat"/>
                            <w10:wrap type="none"/>
                          </v:oval>
                          <v:line id="shape_0" from="1033,771" to="1080,860" stroked="t" o:allowincell="t" style="position:absolute;flip:y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159,765" to="1212,872" stroked="t" o:allowincell="t" style="position:absolute;flip:xy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5567,709" to="5572,1494" stroked="t" o:allowincell="t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5515,1413" to="5614,1510" stroked="t" o:allowincell="t" style="position:absolute;flip:x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group id="shape_0" style="position:absolute;left:5357;top:664;width:412;height:453">
                          <v:group id="shape_0" style="position:absolute;left:5357;top:964;width:412;height:153">
                            <v:rect id="shape_0" stroked="f" o:allowincell="t" style="position:absolute;left:5359;top:965;width:411;height:152;mso-wrap-style:none;v-text-anchor:middle;rotation:180">
                              <v:imagedata r:id="rId17" o:detectmouseclick="t"/>
                              <v:stroke color="#3465a4" joinstyle="round" endcap="flat"/>
                              <w10:wrap type="none"/>
                            </v:rect>
                            <v:line id="shape_0" from="5358,965" to="5766,965" stroked="t" o:allowincell="t" style="position:absolute;flip:xy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</v:group>
                          <v:oval id="shape_0" fillcolor="white" stroked="t" o:allowincell="t" style="position:absolute;left:5521;top:868;width:99;height:101;mso-wrap-style:none;v-text-anchor:middle">
                            <v:fill o:detectmouseclick="t" type="solid" color2="black"/>
                            <v:stroke color="black" weight="12600" joinstyle="miter" endcap="flat"/>
                            <w10:wrap type="none"/>
                          </v:oval>
                          <v:oval id="shape_0" fillcolor="white" stroked="t" o:allowincell="t" style="position:absolute;left:5515;top:664;width:99;height:101;mso-wrap-style:none;v-text-anchor:middle">
                            <v:fill o:detectmouseclick="t" type="solid" color2="black"/>
                            <v:stroke color="black" weight="12600" joinstyle="miter" endcap="flat"/>
                            <w10:wrap type="none"/>
                          </v:oval>
                          <v:line id="shape_0" from="5569,772" to="5569,867" stroked="t" o:allowincell="t" style="position:absolute;flip:y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  <v:shape id="shape_0" stroked="f" o:allowincell="t" style="position:absolute;left:4511;top:1224;width:245;height:20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t-EE" w:bidi="ar-SA"/>
                                  </w:rPr>
                                  <w:t>l/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6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4"/>
      </w:tblGrid>
      <w:tr>
        <w:trPr/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509905</wp:posOffset>
                      </wp:positionH>
                      <wp:positionV relativeFrom="paragraph">
                        <wp:posOffset>116205</wp:posOffset>
                      </wp:positionV>
                      <wp:extent cx="4889500" cy="1378585"/>
                      <wp:effectExtent l="635" t="0" r="127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889520" cy="1378440"/>
                                <a:chOff x="0" y="0"/>
                                <a:chExt cx="4889520" cy="13784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294120"/>
                                  <a:ext cx="3024000" cy="7437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31400" y="220320"/>
                                    <a:ext cx="2826360" cy="1440"/>
                                  </a:xfrm>
                                  <a:prstGeom prst="line">
                                    <a:avLst/>
                                  </a:prstGeom>
                                  <a:ln w="316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487240" y="307080"/>
                                    <a:ext cx="130680" cy="149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eaeaea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i/>
                                          <w:szCs w:val="24"/>
                                          <w:i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t-EE" w:bidi="ar-SA"/>
                                        </w:rPr>
                                        <w:t>F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122120" y="212760"/>
                                    <a:ext cx="0" cy="38088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572920" y="220320"/>
                                    <a:ext cx="372600" cy="31500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863800" y="12600"/>
                                    <a:ext cx="16020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i/>
                                          <w:szCs w:val="24"/>
                                          <w:bCs/>
                                          <w:i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i/>
                                          <w:szCs w:val="24"/>
                                          <w:bCs/>
                                          <w:i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bidi="ar-SA" w:val="et-EE"/>
                                        </w:rPr>
                                        <w:t>B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i/>
                                          <w:szCs w:val="24"/>
                                          <w:bCs/>
                                          <w:i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bidi="ar-SA" w:val="ru-RU"/>
                                        </w:rPr>
                                        <w:t xml:space="preserve"> 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28880" y="0"/>
                                    <a:ext cx="16020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i/>
                                          <w:szCs w:val="24"/>
                                          <w:bCs/>
                                          <w:i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i/>
                                          <w:szCs w:val="24"/>
                                          <w:bCs/>
                                          <w:i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bidi="ar-SA" w:val="et-EE"/>
                                        </w:rPr>
                                        <w:t>A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i/>
                                          <w:szCs w:val="24"/>
                                          <w:bCs/>
                                          <w:i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bidi="ar-SA" w:val="ru-RU"/>
                                        </w:rPr>
                                        <w:t xml:space="preserve"> 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H="1">
                                    <a:off x="134640" y="232920"/>
                                    <a:ext cx="1440" cy="49788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6360" y="700920"/>
                                    <a:ext cx="282312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30280" y="569520"/>
                                    <a:ext cx="156240" cy="129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4"/>
                                          <w:i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t-EE" w:bidi="ar-SA"/>
                                        </w:rPr>
                                        <w:t>l/2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H="1">
                                    <a:off x="1087920" y="672840"/>
                                    <a:ext cx="60840" cy="608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18160" y="233640"/>
                                    <a:ext cx="1440" cy="4845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38480" y="243000"/>
                                    <a:ext cx="0" cy="5004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00440" y="668520"/>
                                    <a:ext cx="63360" cy="6228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203920" y="663480"/>
                                    <a:ext cx="63360" cy="6228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594440" y="563040"/>
                                    <a:ext cx="156240" cy="129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4"/>
                                          <w:i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t-EE" w:bidi="ar-SA"/>
                                        </w:rPr>
                                        <w:t>l/2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950040" y="403920"/>
                                    <a:ext cx="114480" cy="148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eaeaea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i/>
                                          <w:szCs w:val="24"/>
                                          <w:i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t-EE" w:bidi="ar-SA"/>
                                        </w:rPr>
                                        <w:t>F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199440"/>
                                    <a:ext cx="262080" cy="2883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190800"/>
                                      <a:ext cx="262080" cy="972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0800000">
                                        <a:off x="720" y="0"/>
                                        <a:ext cx="261720" cy="972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18"/>
                                        <a:tile tx="0" ty="0" sx="100000" sy="100000" algn="ctr"/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0" y="0"/>
                                        <a:ext cx="259560" cy="72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164520" y="121680"/>
                                      <a:ext cx="63360" cy="648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5760" y="0"/>
                                      <a:ext cx="63360" cy="648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840" y="120600"/>
                                      <a:ext cx="63360" cy="648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73080" y="60840"/>
                                      <a:ext cx="30600" cy="5724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153000" y="56880"/>
                                      <a:ext cx="34200" cy="6876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2953440" y="220320"/>
                                    <a:ext cx="1440" cy="498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919240" y="667800"/>
                                    <a:ext cx="63360" cy="6228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108160" y="197280"/>
                                    <a:ext cx="262080" cy="2883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191160"/>
                                      <a:ext cx="262080" cy="972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0800000">
                                        <a:off x="720" y="0"/>
                                        <a:ext cx="261720" cy="972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19"/>
                                        <a:tile tx="0" ty="0" sx="100000" sy="100000" algn="ctr"/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0" y="0"/>
                                        <a:ext cx="259560" cy="72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103680" y="129600"/>
                                      <a:ext cx="63360" cy="648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9720" y="0"/>
                                      <a:ext cx="63360" cy="648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33920" y="68760"/>
                                      <a:ext cx="0" cy="6084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2486160" y="563040"/>
                                    <a:ext cx="156240" cy="129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4"/>
                                          <w:i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t-EE" w:bidi="ar-SA"/>
                                        </w:rPr>
                                        <w:t>l/4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663360" y="0"/>
                                  <a:ext cx="1226160" cy="1378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83040" y="281880"/>
                                    <a:ext cx="613440" cy="693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16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92640" y="201240"/>
                                    <a:ext cx="720" cy="41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8320" y="615960"/>
                                    <a:ext cx="34668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93360" y="979200"/>
                                    <a:ext cx="1440" cy="39924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769680" y="1194480"/>
                                    <a:ext cx="130680" cy="149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eaeaea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i/>
                                          <w:szCs w:val="24"/>
                                          <w:i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t-EE" w:bidi="ar-SA"/>
                                        </w:rPr>
                                        <w:t>F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402120"/>
                                    <a:ext cx="130680" cy="149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eaeaea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i/>
                                          <w:szCs w:val="24"/>
                                          <w:i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t-EE" w:bidi="ar-SA"/>
                                        </w:rPr>
                                        <w:t>F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H="1">
                                    <a:off x="17640" y="614160"/>
                                    <a:ext cx="354240" cy="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82440" y="272880"/>
                                    <a:ext cx="231120" cy="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84960" y="986040"/>
                                    <a:ext cx="227160" cy="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88000" y="277560"/>
                                    <a:ext cx="1440" cy="7056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9000" y="113760"/>
                                    <a:ext cx="0" cy="1944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008360" y="113760"/>
                                    <a:ext cx="5040" cy="1951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6560" y="128880"/>
                                    <a:ext cx="631080" cy="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37320" y="102960"/>
                                    <a:ext cx="63360" cy="6228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973440" y="102960"/>
                                    <a:ext cx="63360" cy="6228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162800" y="243720"/>
                                    <a:ext cx="63360" cy="6228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158840" y="960120"/>
                                    <a:ext cx="63360" cy="6228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72480" y="0"/>
                                    <a:ext cx="95400" cy="1256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4"/>
                                          <w:i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t-EE" w:bidi="ar-SA"/>
                                        </w:rPr>
                                        <w:t>b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1070280" y="520560"/>
                                    <a:ext cx="134640" cy="144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4"/>
                                          <w:i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t-EE" w:bidi="ar-SA"/>
                                        </w:rPr>
                                        <w:t>h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695880" y="619920"/>
                                    <a:ext cx="0" cy="39240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3920" y="615240"/>
                                    <a:ext cx="288360" cy="72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0.15pt;margin-top:9.15pt;width:384.95pt;height:108.5pt" coordorigin="803,183" coordsize="7699,2170">
                      <v:group id="shape_0" style="position:absolute;left:803;top:646;width:4761;height:1170">
                        <v:line id="shape_0" from="1010,993" to="5460,994" stroked="t" o:allowincell="t" style="position:absolute">
                          <v:stroke color="black" weight="31680" joinstyle="miter" endcap="flat"/>
                          <v:fill o:detectmouseclick="t" on="false"/>
                          <w10:wrap type="none"/>
                        </v:line>
                        <v:shape id="shape_0" fillcolor="#eaeaea" stroked="f" o:allowincell="t" style="position:absolute;left:4720;top:1130;width:205;height:23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t-EE" w:bidi="ar-SA"/>
                                  </w:rPr>
                                  <w:t>F</w:t>
                                </w:r>
                              </w:p>
                            </w:txbxContent>
                          </v:textbox>
                          <v:fill o:detectmouseclick="t" type="solid" color2="#151515"/>
                          <v:stroke color="#3465a4" joinstyle="round" endcap="flat"/>
                          <w10:wrap type="none"/>
                        </v:shape>
                        <v:line id="shape_0" from="2570,981" to="2570,1580" stroked="t" o:allowincell="t" style="position:absolute">
                          <v:stroke color="black" weight="25560" endarrow="block" endarrowwidth="narrow" endarrowlength="medium" joinstyle="miter" endcap="flat"/>
                          <v:fill o:detectmouseclick="t" on="false"/>
                          <w10:wrap type="none"/>
                        </v:line>
                        <v:line id="shape_0" from="4855,993" to="5441,1488" stroked="t" o:allowincell="t" style="position:absolute;flip:x">
                          <v:stroke color="black" weight="25560" endarrow="block" endarrowwidth="narrow" endarrowlength="medium" joinstyle="miter" endcap="flat"/>
                          <v:fill o:detectmouseclick="t" on="false"/>
                          <w10:wrap type="none"/>
                        </v:line>
                        <v:shape id="shape_0" stroked="f" o:allowincell="t" style="position:absolute;left:5313;top:666;width:251;height:29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bCs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bCs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t-EE"/>
                                  </w:rPr>
                                  <w:t>B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bCs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2423;top:646;width:251;height:29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bCs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bCs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t-EE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bCs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1015,1013" to="1016,1796" stroked="t" o:allowincell="t" style="position:absolute;flip:x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002,1750" to="5447,1750" stroked="t" o:allowincell="t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shape id="shape_0" stroked="f" o:allowincell="t" style="position:absolute;left:1638;top:1543;width:245;height:20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t-EE" w:bidi="ar-SA"/>
                                  </w:rPr>
                                  <w:t>l/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2516,1706" to="2611,1801" stroked="t" o:allowincell="t" style="position:absolute;flip:x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2564,1014" to="2565,1776" stroked="t" o:allowincell="t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4328,1029" to="4328,1816" stroked="t" o:allowincell="t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961,1699" to="1060,1796" stroked="t" o:allowincell="t" style="position:absolute;flip:x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4274,1691" to="4373,1788" stroked="t" o:allowincell="t" style="position:absolute;flip:x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shape id="shape_0" stroked="f" o:allowincell="t" style="position:absolute;left:3314;top:1533;width:245;height:20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t-EE" w:bidi="ar-SA"/>
                                  </w:rPr>
                                  <w:t>l/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fillcolor="#eaeaea" stroked="f" o:allowincell="t" style="position:absolute;left:2299;top:1282;width:179;height:23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t-EE" w:bidi="ar-SA"/>
                                  </w:rPr>
                                  <w:t>F</w:t>
                                </w:r>
                              </w:p>
                            </w:txbxContent>
                          </v:textbox>
                          <v:fill o:detectmouseclick="t" type="solid" color2="#151515"/>
                          <v:stroke color="#3465a4" joinstyle="round" endcap="flat"/>
                          <w10:wrap type="none"/>
                        </v:shape>
                        <v:group id="shape_0" style="position:absolute;left:803;top:960;width:412;height:453">
                          <v:group id="shape_0" style="position:absolute;left:803;top:1260;width:412;height:153">
                            <v:rect id="shape_0" stroked="f" o:allowincell="t" style="position:absolute;left:804;top:1261;width:411;height:152;mso-wrap-style:none;v-text-anchor:middle;rotation:180">
                              <v:imagedata r:id="rId20" o:detectmouseclick="t"/>
                              <v:stroke color="#3465a4" joinstyle="round" endcap="flat"/>
                              <w10:wrap type="none"/>
                            </v:rect>
                            <v:line id="shape_0" from="803,1261" to="1211,1261" stroked="t" o:allowincell="t" style="position:absolute;flip:xy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</v:group>
                          <v:oval id="shape_0" fillcolor="white" stroked="t" o:allowincell="t" style="position:absolute;left:1062;top:1152;width:99;height:101;mso-wrap-style:none;v-text-anchor:middle">
                            <v:fill o:detectmouseclick="t" type="solid" color2="black"/>
                            <v:stroke color="black" weight="12600" joinstyle="miter" endcap="flat"/>
                            <w10:wrap type="none"/>
                          </v:oval>
                          <v:oval id="shape_0" fillcolor="white" stroked="t" o:allowincell="t" style="position:absolute;left:954;top:960;width:99;height:101;mso-wrap-style:none;v-text-anchor:middle">
                            <v:fill o:detectmouseclick="t" type="solid" color2="black"/>
                            <v:stroke color="black" weight="12600" joinstyle="miter" endcap="flat"/>
                            <w10:wrap type="none"/>
                          </v:oval>
                          <v:oval id="shape_0" fillcolor="white" stroked="t" o:allowincell="t" style="position:absolute;left:842;top:1150;width:99;height:101;mso-wrap-style:none;v-text-anchor:middle">
                            <v:fill o:detectmouseclick="t" type="solid" color2="black"/>
                            <v:stroke color="black" weight="12600" joinstyle="miter" endcap="flat"/>
                            <w10:wrap type="none"/>
                          </v:oval>
                          <v:line id="shape_0" from="918,1056" to="965,1145" stroked="t" o:allowincell="t" style="position:absolute;flip:y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044,1050" to="1097,1157" stroked="t" o:allowincell="t" style="position:absolute;flip:xy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5454,993" to="5455,1778" stroked="t" o:allowincell="t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5400,1698" to="5499,1795" stroked="t" o:allowincell="t" style="position:absolute;flip:x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group id="shape_0" style="position:absolute;left:4123;top:957;width:412;height:453">
                          <v:group id="shape_0" style="position:absolute;left:4123;top:1257;width:412;height:153">
                            <v:rect id="shape_0" stroked="f" o:allowincell="t" style="position:absolute;left:4124;top:1258;width:411;height:152;mso-wrap-style:none;v-text-anchor:middle;rotation:180">
                              <v:imagedata r:id="rId21" o:detectmouseclick="t"/>
                              <v:stroke color="#3465a4" joinstyle="round" endcap="flat"/>
                              <w10:wrap type="none"/>
                            </v:rect>
                            <v:line id="shape_0" from="4123,1258" to="4531,1258" stroked="t" o:allowincell="t" style="position:absolute;flip:xy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</v:group>
                          <v:oval id="shape_0" fillcolor="white" stroked="t" o:allowincell="t" style="position:absolute;left:4286;top:1161;width:99;height:101;mso-wrap-style:none;v-text-anchor:middle">
                            <v:fill o:detectmouseclick="t" type="solid" color2="black"/>
                            <v:stroke color="black" weight="12600" joinstyle="miter" endcap="flat"/>
                            <w10:wrap type="none"/>
                          </v:oval>
                          <v:oval id="shape_0" fillcolor="white" stroked="t" o:allowincell="t" style="position:absolute;left:4280;top:957;width:99;height:101;mso-wrap-style:none;v-text-anchor:middle">
                            <v:fill o:detectmouseclick="t" type="solid" color2="black"/>
                            <v:stroke color="black" weight="12600" joinstyle="miter" endcap="flat"/>
                            <w10:wrap type="none"/>
                          </v:oval>
                          <v:line id="shape_0" from="4334,1065" to="4334,1160" stroked="t" o:allowincell="t" style="position:absolute;flip:y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  <v:shape id="shape_0" stroked="f" o:allowincell="t" style="position:absolute;left:4718;top:1533;width:245;height:20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t-EE" w:bidi="ar-SA"/>
                                  </w:rPr>
                                  <w:t>l/4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6572;top:183;width:1930;height:2170">
                        <v:rect id="shape_0" fillcolor="white" stroked="t" o:allowincell="t" style="position:absolute;left:7175;top:627;width:965;height:1091;mso-wrap-style:none;v-text-anchor:middle">
                          <v:fill o:detectmouseclick="t" type="solid" color2="black"/>
                          <v:stroke color="black" weight="31680" joinstyle="miter" endcap="flat"/>
                          <w10:wrap type="none"/>
                        </v:rect>
                        <v:line id="shape_0" from="7663,500" to="7663,1157" stroked="t" o:allowincell="t" style="position:absolute;flip:x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7656,1153" to="8201,1153" stroked="t" o:allowincell="t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7664,1725" to="7665,2353" stroked="t" o:allowincell="t" style="position:absolute">
                          <v:stroke color="black" weight="25560" endarrow="block" endarrowwidth="narrow" endarrowlength="medium" joinstyle="miter" endcap="flat"/>
                          <v:fill o:detectmouseclick="t" on="false"/>
                          <w10:wrap type="none"/>
                        </v:line>
                        <v:shape id="shape_0" fillcolor="#eaeaea" stroked="f" o:allowincell="t" style="position:absolute;left:7784;top:2064;width:205;height:23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t-EE" w:bidi="ar-SA"/>
                                  </w:rPr>
                                  <w:t>F</w:t>
                                </w:r>
                              </w:p>
                            </w:txbxContent>
                          </v:textbox>
                          <v:fill o:detectmouseclick="t" type="solid" color2="#151515"/>
                          <v:stroke color="#3465a4" joinstyle="round" endcap="flat"/>
                          <w10:wrap type="none"/>
                        </v:shape>
                        <v:shape id="shape_0" fillcolor="#eaeaea" stroked="f" o:allowincell="t" style="position:absolute;left:6572;top:816;width:205;height:23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t-EE" w:bidi="ar-SA"/>
                                  </w:rPr>
                                  <w:t>F</w:t>
                                </w:r>
                              </w:p>
                            </w:txbxContent>
                          </v:textbox>
                          <v:fill o:detectmouseclick="t" type="solid" color2="#151515"/>
                          <v:stroke color="#3465a4" joinstyle="round" endcap="flat"/>
                          <w10:wrap type="none"/>
                        </v:shape>
                        <v:line id="shape_0" from="6600,1150" to="7157,1150" stroked="t" o:allowincell="t" style="position:absolute;flip:x">
                          <v:stroke color="black" weight="25560" endarrow="block" endarrowwidth="narrow" endarrowlength="medium" joinstyle="miter" endcap="flat"/>
                          <v:fill o:detectmouseclick="t" on="false"/>
                          <w10:wrap type="none"/>
                        </v:line>
                        <v:line id="shape_0" from="8119,613" to="8482,613" stroked="t" o:allowincell="t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8123,1736" to="8480,1736" stroked="t" o:allowincell="t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8443,620" to="8444,1730" stroked="t" o:allowincell="t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7153,362" to="7153,667" stroked="t" o:allowincell="t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8160,362" to="8167,668" stroked="t" o:allowincell="t" style="position:absolute;flip:x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7165,386" to="8158,386" stroked="t" o:allowincell="t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7103,345" to="7202,442" stroked="t" o:allowincell="t" style="position:absolute;flip:x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8105,345" to="8204,442" stroked="t" o:allowincell="t" style="position:absolute;flip:x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8403,567" to="8502,664" stroked="t" o:allowincell="t" style="position:absolute;flip:x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8397,1695" to="8496,1792" stroked="t" o:allowincell="t" style="position:absolute;flip:x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shape id="shape_0" stroked="f" o:allowincell="t" style="position:absolute;left:7631;top:183;width:149;height:19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t-EE" w:bidi="ar-SA"/>
                                  </w:rPr>
                                  <w:t>b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8257;top:1003;width:211;height:226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t-EE" w:bidi="ar-SA"/>
                                  </w:rPr>
                                  <w:t>h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7668,1159" to="7668,1776" stroked="t" o:allowincell="t" style="position:absolute">
                          <v:stroke color="black" weight="25560" dashstyle="shortdot" joinstyle="miter" endcap="flat"/>
                          <v:fill o:detectmouseclick="t" on="false"/>
                          <w10:wrap type="none"/>
                        </v:line>
                        <v:line id="shape_0" from="7208,1152" to="7661,1152" stroked="t" o:allowincell="t" style="position:absolute">
                          <v:stroke color="black" weight="25560" dashstyle="shortdot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w:rPr>
                <w:lang w:val="en-US"/>
              </w:rPr>
              <w:t>VI</w:t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VII</w:t>
            </w:r>
            <w:r>
              <w:rPr>
                <w:b/>
                <w:bCs/>
                <w:sz w:val="20"/>
                <w:lang w:val="en-US" w:eastAsia="en-US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lang w:val="ru-RU" w:eastAsia="en-US"/>
              </w:rPr>
            </w:pPr>
            <w:r>
              <w:rPr>
                <w:b/>
                <w:bCs/>
                <w:sz w:val="28"/>
                <w:lang w:val="ru-RU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545465</wp:posOffset>
                      </wp:positionH>
                      <wp:positionV relativeFrom="paragraph">
                        <wp:posOffset>10160</wp:posOffset>
                      </wp:positionV>
                      <wp:extent cx="4889500" cy="1378585"/>
                      <wp:effectExtent l="635" t="0" r="1270" b="63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889520" cy="1378440"/>
                                <a:chOff x="0" y="0"/>
                                <a:chExt cx="4889520" cy="13784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294120"/>
                                  <a:ext cx="3024000" cy="7437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31400" y="220320"/>
                                    <a:ext cx="2826360" cy="1440"/>
                                  </a:xfrm>
                                  <a:prstGeom prst="line">
                                    <a:avLst/>
                                  </a:prstGeom>
                                  <a:ln w="316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762280" y="389160"/>
                                    <a:ext cx="130680" cy="149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eaeaea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i/>
                                          <w:szCs w:val="24"/>
                                          <w:i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t-EE" w:bidi="ar-SA"/>
                                        </w:rPr>
                                        <w:t>F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2952720" y="213840"/>
                                    <a:ext cx="0" cy="38088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42320" y="228960"/>
                                    <a:ext cx="372600" cy="31500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863800" y="12600"/>
                                    <a:ext cx="16020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i/>
                                          <w:szCs w:val="24"/>
                                          <w:bCs/>
                                          <w:i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i/>
                                          <w:szCs w:val="24"/>
                                          <w:bCs/>
                                          <w:i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bidi="ar-SA" w:val="et-EE"/>
                                        </w:rPr>
                                        <w:t>A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i/>
                                          <w:szCs w:val="24"/>
                                          <w:bCs/>
                                          <w:i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bidi="ar-SA" w:val="ru-RU"/>
                                        </w:rPr>
                                        <w:t xml:space="preserve"> 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28880" y="0"/>
                                    <a:ext cx="16020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i/>
                                          <w:szCs w:val="24"/>
                                          <w:bCs/>
                                          <w:i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i/>
                                          <w:szCs w:val="24"/>
                                          <w:bCs/>
                                          <w:i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bidi="ar-SA" w:val="et-EE"/>
                                        </w:rPr>
                                        <w:t>B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i/>
                                          <w:szCs w:val="24"/>
                                          <w:bCs/>
                                          <w:i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bidi="ar-SA" w:val="ru-RU"/>
                                        </w:rPr>
                                        <w:t xml:space="preserve"> 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H="1">
                                    <a:off x="134640" y="232920"/>
                                    <a:ext cx="1440" cy="49788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6360" y="700920"/>
                                    <a:ext cx="282312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30280" y="569520"/>
                                    <a:ext cx="156240" cy="129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4"/>
                                          <w:i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t-EE" w:bidi="ar-SA"/>
                                        </w:rPr>
                                        <w:t>l/2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H="1">
                                    <a:off x="1087920" y="672840"/>
                                    <a:ext cx="60840" cy="608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7880" y="236880"/>
                                    <a:ext cx="1440" cy="4845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38480" y="243000"/>
                                    <a:ext cx="0" cy="5004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00440" y="668520"/>
                                    <a:ext cx="63360" cy="6228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203920" y="663480"/>
                                    <a:ext cx="63360" cy="6228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594440" y="563040"/>
                                    <a:ext cx="156240" cy="129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4"/>
                                          <w:i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t-EE" w:bidi="ar-SA"/>
                                        </w:rPr>
                                        <w:t>l/2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58440" y="320400"/>
                                    <a:ext cx="114480" cy="148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eaeaea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i/>
                                          <w:szCs w:val="24"/>
                                          <w:i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t-EE" w:bidi="ar-SA"/>
                                        </w:rPr>
                                        <w:t>F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199440"/>
                                    <a:ext cx="262080" cy="2883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190800"/>
                                      <a:ext cx="262080" cy="972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0800000">
                                        <a:off x="720" y="0"/>
                                        <a:ext cx="261720" cy="972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22"/>
                                        <a:tile tx="0" ty="0" sx="100000" sy="100000" algn="ctr"/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0" y="0"/>
                                        <a:ext cx="259560" cy="72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164520" y="121680"/>
                                      <a:ext cx="63360" cy="648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5760" y="0"/>
                                      <a:ext cx="63360" cy="648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840" y="120600"/>
                                      <a:ext cx="63360" cy="648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73080" y="60840"/>
                                      <a:ext cx="30600" cy="5724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153000" y="56880"/>
                                      <a:ext cx="34200" cy="6876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2956680" y="221400"/>
                                    <a:ext cx="1440" cy="498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919240" y="667800"/>
                                    <a:ext cx="63360" cy="6228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108160" y="197280"/>
                                    <a:ext cx="262080" cy="2883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191160"/>
                                      <a:ext cx="262080" cy="972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0800000">
                                        <a:off x="720" y="0"/>
                                        <a:ext cx="261720" cy="972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23"/>
                                        <a:tile tx="0" ty="0" sx="100000" sy="100000" algn="ctr"/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0" y="0"/>
                                        <a:ext cx="259560" cy="72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103680" y="129600"/>
                                      <a:ext cx="63360" cy="648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9720" y="0"/>
                                      <a:ext cx="63360" cy="648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33920" y="68760"/>
                                      <a:ext cx="0" cy="6084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2486160" y="563040"/>
                                    <a:ext cx="156240" cy="129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4"/>
                                          <w:i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t-EE" w:bidi="ar-SA"/>
                                        </w:rPr>
                                        <w:t>l/4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663360" y="0"/>
                                  <a:ext cx="1226160" cy="1378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83040" y="281880"/>
                                    <a:ext cx="613440" cy="693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16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92640" y="201240"/>
                                    <a:ext cx="720" cy="41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8320" y="615960"/>
                                    <a:ext cx="34668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93360" y="979200"/>
                                    <a:ext cx="1440" cy="39924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769680" y="1194480"/>
                                    <a:ext cx="130680" cy="149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eaeaea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i/>
                                          <w:szCs w:val="24"/>
                                          <w:i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t-EE" w:bidi="ar-SA"/>
                                        </w:rPr>
                                        <w:t>F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402120"/>
                                    <a:ext cx="130680" cy="149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eaeaea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i/>
                                          <w:szCs w:val="24"/>
                                          <w:i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t-EE" w:bidi="ar-SA"/>
                                        </w:rPr>
                                        <w:t>F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H="1">
                                    <a:off x="17640" y="614160"/>
                                    <a:ext cx="354240" cy="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82440" y="272880"/>
                                    <a:ext cx="231120" cy="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84960" y="986040"/>
                                    <a:ext cx="227160" cy="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88000" y="277560"/>
                                    <a:ext cx="1440" cy="7056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9000" y="113760"/>
                                    <a:ext cx="0" cy="1944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008360" y="113760"/>
                                    <a:ext cx="5040" cy="1951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6560" y="128880"/>
                                    <a:ext cx="631080" cy="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37320" y="102960"/>
                                    <a:ext cx="63360" cy="6228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973440" y="102960"/>
                                    <a:ext cx="63360" cy="6228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162800" y="243720"/>
                                    <a:ext cx="63360" cy="6228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158840" y="960120"/>
                                    <a:ext cx="63360" cy="6228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72480" y="0"/>
                                    <a:ext cx="95400" cy="1256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4"/>
                                          <w:i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t-EE" w:bidi="ar-SA"/>
                                        </w:rPr>
                                        <w:t>b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1070280" y="520560"/>
                                    <a:ext cx="134640" cy="144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4"/>
                                          <w:i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t-EE" w:bidi="ar-SA"/>
                                        </w:rPr>
                                        <w:t>h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695880" y="619920"/>
                                    <a:ext cx="0" cy="39240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3920" y="615240"/>
                                    <a:ext cx="288360" cy="72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2.95pt;margin-top:0.8pt;width:384.95pt;height:108.5pt" coordorigin="859,16" coordsize="7699,2170">
                      <v:group id="shape_0" style="position:absolute;left:859;top:479;width:4762;height:1170">
                        <v:line id="shape_0" from="1066,826" to="5516,827" stroked="t" o:allowincell="t" style="position:absolute">
                          <v:stroke color="black" weight="31680" joinstyle="miter" endcap="flat"/>
                          <v:fill o:detectmouseclick="t" on="false"/>
                          <w10:wrap type="none"/>
                        </v:line>
                        <v:shape id="shape_0" fillcolor="#eaeaea" stroked="f" o:allowincell="t" style="position:absolute;left:5209;top:1092;width:205;height:23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t-EE" w:bidi="ar-SA"/>
                                  </w:rPr>
                                  <w:t>F</w:t>
                                </w:r>
                              </w:p>
                            </w:txbxContent>
                          </v:textbox>
                          <v:fill o:detectmouseclick="t" type="solid" color2="#151515"/>
                          <v:stroke color="#3465a4" joinstyle="round" endcap="flat"/>
                          <w10:wrap type="none"/>
                        </v:shape>
                        <v:line id="shape_0" from="5509,816" to="5509,1415" stroked="t" o:allowincell="t" style="position:absolute">
                          <v:stroke color="black" weight="25560" endarrow="block" endarrowwidth="narrow" endarrowlength="medium" joinstyle="miter" endcap="flat"/>
                          <v:fill o:detectmouseclick="t" on="false"/>
                          <w10:wrap type="none"/>
                        </v:line>
                        <v:line id="shape_0" from="2028,840" to="2614,1335" stroked="t" o:allowincell="t" style="position:absolute;flip:x">
                          <v:stroke color="black" weight="25560" endarrow="block" endarrowwidth="narrow" endarrowlength="medium" joinstyle="miter" endcap="flat"/>
                          <v:fill o:detectmouseclick="t" on="false"/>
                          <w10:wrap type="none"/>
                        </v:line>
                        <v:shape id="shape_0" stroked="f" o:allowincell="t" style="position:absolute;left:5369;top:499;width:251;height:29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bCs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bCs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t-EE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bCs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2479;top:479;width:251;height:29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bCs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bCs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t-EE"/>
                                  </w:rPr>
                                  <w:t>B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bCs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1071,846" to="1072,1629" stroked="t" o:allowincell="t" style="position:absolute;flip:x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058,1583" to="5503,1583" stroked="t" o:allowincell="t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shape id="shape_0" stroked="f" o:allowincell="t" style="position:absolute;left:1694;top:1376;width:245;height:20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t-EE" w:bidi="ar-SA"/>
                                  </w:rPr>
                                  <w:t>l/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2572,1539" to="2667,1634" stroked="t" o:allowincell="t" style="position:absolute;flip:x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2635,852" to="2636,1614" stroked="t" o:allowincell="t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4384,862" to="4384,1649" stroked="t" o:allowincell="t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017,1532" to="1116,1629" stroked="t" o:allowincell="t" style="position:absolute;flip:x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4330,1524" to="4429,1621" stroked="t" o:allowincell="t" style="position:absolute;flip:x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shape id="shape_0" stroked="f" o:allowincell="t" style="position:absolute;left:3370;top:1366;width:245;height:20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t-EE" w:bidi="ar-SA"/>
                                  </w:rPr>
                                  <w:t>l/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fillcolor="#eaeaea" stroked="f" o:allowincell="t" style="position:absolute;left:1896;top:984;width:179;height:23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t-EE" w:bidi="ar-SA"/>
                                  </w:rPr>
                                  <w:t>F</w:t>
                                </w:r>
                              </w:p>
                            </w:txbxContent>
                          </v:textbox>
                          <v:fill o:detectmouseclick="t" type="solid" color2="#151515"/>
                          <v:stroke color="#3465a4" joinstyle="round" endcap="flat"/>
                          <w10:wrap type="none"/>
                        </v:shape>
                        <v:group id="shape_0" style="position:absolute;left:859;top:793;width:412;height:453">
                          <v:group id="shape_0" style="position:absolute;left:859;top:1092;width:412;height:153">
                            <v:rect id="shape_0" stroked="f" o:allowincell="t" style="position:absolute;left:860;top:1094;width:411;height:152;mso-wrap-style:none;v-text-anchor:middle;rotation:180">
                              <v:imagedata r:id="rId24" o:detectmouseclick="t"/>
                              <v:stroke color="#3465a4" joinstyle="round" endcap="flat"/>
                              <w10:wrap type="none"/>
                            </v:rect>
                            <v:line id="shape_0" from="859,1094" to="1267,1094" stroked="t" o:allowincell="t" style="position:absolute;flip:xy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</v:group>
                          <v:oval id="shape_0" fillcolor="white" stroked="t" o:allowincell="t" style="position:absolute;left:1118;top:985;width:99;height:101;mso-wrap-style:none;v-text-anchor:middle">
                            <v:fill o:detectmouseclick="t" type="solid" color2="black"/>
                            <v:stroke color="black" weight="12600" joinstyle="miter" endcap="flat"/>
                            <w10:wrap type="none"/>
                          </v:oval>
                          <v:oval id="shape_0" fillcolor="white" stroked="t" o:allowincell="t" style="position:absolute;left:1010;top:793;width:99;height:101;mso-wrap-style:none;v-text-anchor:middle">
                            <v:fill o:detectmouseclick="t" type="solid" color2="black"/>
                            <v:stroke color="black" weight="12600" joinstyle="miter" endcap="flat"/>
                            <w10:wrap type="none"/>
                          </v:oval>
                          <v:oval id="shape_0" fillcolor="white" stroked="t" o:allowincell="t" style="position:absolute;left:898;top:983;width:99;height:101;mso-wrap-style:none;v-text-anchor:middle">
                            <v:fill o:detectmouseclick="t" type="solid" color2="black"/>
                            <v:stroke color="black" weight="12600" joinstyle="miter" endcap="flat"/>
                            <w10:wrap type="none"/>
                          </v:oval>
                          <v:line id="shape_0" from="974,889" to="1021,978" stroked="t" o:allowincell="t" style="position:absolute;flip:y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100,883" to="1153,990" stroked="t" o:allowincell="t" style="position:absolute;flip:xy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5515,828" to="5516,1613" stroked="t" o:allowincell="t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5456,1531" to="5555,1628" stroked="t" o:allowincell="t" style="position:absolute;flip:x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group id="shape_0" style="position:absolute;left:4179;top:790;width:412;height:453">
                          <v:group id="shape_0" style="position:absolute;left:4179;top:1090;width:412;height:153">
                            <v:rect id="shape_0" stroked="f" o:allowincell="t" style="position:absolute;left:4180;top:1091;width:411;height:152;mso-wrap-style:none;v-text-anchor:middle;rotation:180">
                              <v:imagedata r:id="rId25" o:detectmouseclick="t"/>
                              <v:stroke color="#3465a4" joinstyle="round" endcap="flat"/>
                              <w10:wrap type="none"/>
                            </v:rect>
                            <v:line id="shape_0" from="4179,1091" to="4587,1091" stroked="t" o:allowincell="t" style="position:absolute;flip:xy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</v:group>
                          <v:oval id="shape_0" fillcolor="white" stroked="t" o:allowincell="t" style="position:absolute;left:4342;top:994;width:99;height:101;mso-wrap-style:none;v-text-anchor:middle">
                            <v:fill o:detectmouseclick="t" type="solid" color2="black"/>
                            <v:stroke color="black" weight="12600" joinstyle="miter" endcap="flat"/>
                            <w10:wrap type="none"/>
                          </v:oval>
                          <v:oval id="shape_0" fillcolor="white" stroked="t" o:allowincell="t" style="position:absolute;left:4336;top:790;width:99;height:101;mso-wrap-style:none;v-text-anchor:middle">
                            <v:fill o:detectmouseclick="t" type="solid" color2="black"/>
                            <v:stroke color="black" weight="12600" joinstyle="miter" endcap="flat"/>
                            <w10:wrap type="none"/>
                          </v:oval>
                          <v:line id="shape_0" from="4390,898" to="4390,993" stroked="t" o:allowincell="t" style="position:absolute;flip:y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  <v:shape id="shape_0" stroked="f" o:allowincell="t" style="position:absolute;left:4774;top:1366;width:245;height:20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t-EE" w:bidi="ar-SA"/>
                                  </w:rPr>
                                  <w:t>l/4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6628;top:16;width:1930;height:2170">
                        <v:rect id="shape_0" fillcolor="white" stroked="t" o:allowincell="t" style="position:absolute;left:7231;top:460;width:965;height:1091;mso-wrap-style:none;v-text-anchor:middle">
                          <v:fill o:detectmouseclick="t" type="solid" color2="black"/>
                          <v:stroke color="black" weight="31680" joinstyle="miter" endcap="flat"/>
                          <w10:wrap type="none"/>
                        </v:rect>
                        <v:line id="shape_0" from="7719,333" to="7719,990" stroked="t" o:allowincell="t" style="position:absolute;flip:x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7712,986" to="8257,986" stroked="t" o:allowincell="t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7720,1558" to="7721,2186" stroked="t" o:allowincell="t" style="position:absolute">
                          <v:stroke color="black" weight="25560" endarrow="block" endarrowwidth="narrow" endarrowlength="medium" joinstyle="miter" endcap="flat"/>
                          <v:fill o:detectmouseclick="t" on="false"/>
                          <w10:wrap type="none"/>
                        </v:line>
                        <v:shape id="shape_0" fillcolor="#eaeaea" stroked="f" o:allowincell="t" style="position:absolute;left:7840;top:1897;width:205;height:23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t-EE" w:bidi="ar-SA"/>
                                  </w:rPr>
                                  <w:t>F</w:t>
                                </w:r>
                              </w:p>
                            </w:txbxContent>
                          </v:textbox>
                          <v:fill o:detectmouseclick="t" type="solid" color2="#151515"/>
                          <v:stroke color="#3465a4" joinstyle="round" endcap="flat"/>
                          <w10:wrap type="none"/>
                        </v:shape>
                        <v:shape id="shape_0" fillcolor="#eaeaea" stroked="f" o:allowincell="t" style="position:absolute;left:6628;top:649;width:205;height:23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t-EE" w:bidi="ar-SA"/>
                                  </w:rPr>
                                  <w:t>F</w:t>
                                </w:r>
                              </w:p>
                            </w:txbxContent>
                          </v:textbox>
                          <v:fill o:detectmouseclick="t" type="solid" color2="#151515"/>
                          <v:stroke color="#3465a4" joinstyle="round" endcap="flat"/>
                          <w10:wrap type="none"/>
                        </v:shape>
                        <v:line id="shape_0" from="6656,983" to="7213,983" stroked="t" o:allowincell="t" style="position:absolute;flip:x">
                          <v:stroke color="black" weight="25560" endarrow="block" endarrowwidth="narrow" endarrowlength="medium" joinstyle="miter" endcap="flat"/>
                          <v:fill o:detectmouseclick="t" on="false"/>
                          <w10:wrap type="none"/>
                        </v:line>
                        <v:line id="shape_0" from="8175,446" to="8538,446" stroked="t" o:allowincell="t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8179,1569" to="8536,1569" stroked="t" o:allowincell="t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8499,453" to="8500,1563" stroked="t" o:allowincell="t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7209,195" to="7209,500" stroked="t" o:allowincell="t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8216,195" to="8223,501" stroked="t" o:allowincell="t" style="position:absolute;flip:x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7221,219" to="8214,219" stroked="t" o:allowincell="t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7159,178" to="7258,275" stroked="t" o:allowincell="t" style="position:absolute;flip:x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8161,178" to="8260,275" stroked="t" o:allowincell="t" style="position:absolute;flip:x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8459,400" to="8558,497" stroked="t" o:allowincell="t" style="position:absolute;flip:x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8453,1528" to="8552,1625" stroked="t" o:allowincell="t" style="position:absolute;flip:x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shape id="shape_0" stroked="f" o:allowincell="t" style="position:absolute;left:7687;top:16;width:149;height:19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t-EE" w:bidi="ar-SA"/>
                                  </w:rPr>
                                  <w:t>b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8313;top:836;width:211;height:226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t-EE" w:bidi="ar-SA"/>
                                  </w:rPr>
                                  <w:t>h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7724,992" to="7724,1609" stroked="t" o:allowincell="t" style="position:absolute">
                          <v:stroke color="black" weight="25560" dashstyle="shortdot" joinstyle="miter" endcap="flat"/>
                          <v:fill o:detectmouseclick="t" on="false"/>
                          <w10:wrap type="none"/>
                        </v:line>
                        <v:line id="shape_0" from="7264,985" to="7717,985" stroked="t" o:allowincell="t" style="position:absolute">
                          <v:stroke color="black" weight="25560" dashstyle="shortdot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ru-RU" w:eastAsia="en-US"/>
              </w:rPr>
            </w:pPr>
            <w:r>
              <w:rPr>
                <w:b/>
                <w:bCs/>
                <w:sz w:val="28"/>
                <w:lang w:val="ru-RU"/>
              </w:rPr>
              <w:t>VIII</w:t>
            </w:r>
          </w:p>
          <w:p>
            <w:pPr>
              <w:pStyle w:val="Normal"/>
              <w:jc w:val="both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612775</wp:posOffset>
                      </wp:positionH>
                      <wp:positionV relativeFrom="paragraph">
                        <wp:posOffset>-8890</wp:posOffset>
                      </wp:positionV>
                      <wp:extent cx="4890770" cy="1378585"/>
                      <wp:effectExtent l="635" t="0" r="127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890600" cy="1378440"/>
                                <a:chOff x="0" y="0"/>
                                <a:chExt cx="4890600" cy="13784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295920"/>
                                  <a:ext cx="3024000" cy="736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31400" y="213480"/>
                                    <a:ext cx="2826360" cy="1440"/>
                                  </a:xfrm>
                                  <a:prstGeom prst="line">
                                    <a:avLst/>
                                  </a:prstGeom>
                                  <a:ln w="316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760480" y="389160"/>
                                    <a:ext cx="130680" cy="149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eaeaea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i/>
                                          <w:szCs w:val="24"/>
                                          <w:i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t-EE" w:bidi="ar-SA"/>
                                        </w:rPr>
                                        <w:t>F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2946960" y="202680"/>
                                    <a:ext cx="0" cy="38088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96440" y="221760"/>
                                    <a:ext cx="372600" cy="31500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863800" y="5760"/>
                                    <a:ext cx="16020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i/>
                                          <w:szCs w:val="24"/>
                                          <w:bCs/>
                                          <w:i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i/>
                                          <w:szCs w:val="24"/>
                                          <w:bCs/>
                                          <w:i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bidi="ar-SA" w:val="et-EE"/>
                                        </w:rPr>
                                        <w:t>A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i/>
                                          <w:szCs w:val="24"/>
                                          <w:bCs/>
                                          <w:i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bidi="ar-SA" w:val="ru-RU"/>
                                        </w:rPr>
                                        <w:t xml:space="preserve"> 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80480" y="0"/>
                                    <a:ext cx="16020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i/>
                                          <w:szCs w:val="24"/>
                                          <w:bCs/>
                                          <w:i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i/>
                                          <w:szCs w:val="24"/>
                                          <w:bCs/>
                                          <w:i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bidi="ar-SA" w:val="et-EE"/>
                                        </w:rPr>
                                        <w:t>B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i/>
                                          <w:szCs w:val="24"/>
                                          <w:bCs/>
                                          <w:i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bidi="ar-SA" w:val="ru-RU"/>
                                        </w:rPr>
                                        <w:t xml:space="preserve"> 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H="1">
                                    <a:off x="134640" y="226080"/>
                                    <a:ext cx="1440" cy="49788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6360" y="694080"/>
                                    <a:ext cx="282312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75120" y="552960"/>
                                    <a:ext cx="156240" cy="129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4"/>
                                          <w:i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t-EE" w:bidi="ar-SA"/>
                                        </w:rPr>
                                        <w:t>l/4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H="1">
                                    <a:off x="842040" y="665640"/>
                                    <a:ext cx="60840" cy="608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2000" y="229320"/>
                                    <a:ext cx="0" cy="4838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38480" y="236160"/>
                                    <a:ext cx="0" cy="5004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00440" y="661680"/>
                                    <a:ext cx="63360" cy="6228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203920" y="656640"/>
                                    <a:ext cx="63360" cy="6228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510560" y="552600"/>
                                    <a:ext cx="241200" cy="129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4"/>
                                          <w:i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t-EE" w:bidi="ar-SA"/>
                                        </w:rPr>
                                        <w:t>3l/4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410040" y="320760"/>
                                    <a:ext cx="114480" cy="148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eaeaea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i/>
                                          <w:szCs w:val="24"/>
                                          <w:i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t-EE" w:bidi="ar-SA"/>
                                        </w:rPr>
                                        <w:t>F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192240"/>
                                    <a:ext cx="262080" cy="2883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191160"/>
                                      <a:ext cx="262080" cy="972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0800000">
                                        <a:off x="720" y="0"/>
                                        <a:ext cx="261720" cy="972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26"/>
                                        <a:tile tx="0" ty="0" sx="100000" sy="100000" algn="ctr"/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0" y="0"/>
                                        <a:ext cx="259560" cy="72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164520" y="122040"/>
                                      <a:ext cx="63360" cy="648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5760" y="0"/>
                                      <a:ext cx="63360" cy="648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840" y="120960"/>
                                      <a:ext cx="63360" cy="648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73080" y="61200"/>
                                      <a:ext cx="30600" cy="5724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153000" y="57240"/>
                                      <a:ext cx="34200" cy="6876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2956680" y="214560"/>
                                    <a:ext cx="1440" cy="498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919240" y="660960"/>
                                    <a:ext cx="63360" cy="6228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108160" y="190440"/>
                                    <a:ext cx="262080" cy="2883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191160"/>
                                      <a:ext cx="262080" cy="972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0800000">
                                        <a:off x="720" y="0"/>
                                        <a:ext cx="261720" cy="972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27"/>
                                        <a:tile tx="0" ty="0" sx="100000" sy="100000" algn="ctr"/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0" y="0"/>
                                        <a:ext cx="259560" cy="72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103680" y="129600"/>
                                      <a:ext cx="63360" cy="648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9720" y="0"/>
                                      <a:ext cx="63360" cy="648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33920" y="68760"/>
                                      <a:ext cx="0" cy="6084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2486160" y="556200"/>
                                    <a:ext cx="156240" cy="129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4"/>
                                          <w:i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t-EE" w:bidi="ar-SA"/>
                                        </w:rPr>
                                        <w:t>l/4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664440" y="0"/>
                                  <a:ext cx="1226160" cy="1378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83040" y="281880"/>
                                    <a:ext cx="613440" cy="693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16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93000" y="201240"/>
                                    <a:ext cx="720" cy="41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8320" y="615960"/>
                                    <a:ext cx="34668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93720" y="979200"/>
                                    <a:ext cx="1440" cy="39924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769680" y="1194480"/>
                                    <a:ext cx="130680" cy="149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eaeaea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i/>
                                          <w:szCs w:val="24"/>
                                          <w:i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t-EE" w:bidi="ar-SA"/>
                                        </w:rPr>
                                        <w:t>F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402120"/>
                                    <a:ext cx="130680" cy="149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eaeaea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i/>
                                          <w:szCs w:val="24"/>
                                          <w:i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t-EE" w:bidi="ar-SA"/>
                                        </w:rPr>
                                        <w:t>F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H="1">
                                    <a:off x="18000" y="614160"/>
                                    <a:ext cx="354240" cy="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82440" y="272880"/>
                                    <a:ext cx="231120" cy="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84960" y="986040"/>
                                    <a:ext cx="227160" cy="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88360" y="277560"/>
                                    <a:ext cx="1440" cy="7056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9000" y="113760"/>
                                    <a:ext cx="0" cy="1944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008360" y="113760"/>
                                    <a:ext cx="5040" cy="1951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6560" y="128880"/>
                                    <a:ext cx="631080" cy="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37320" y="102960"/>
                                    <a:ext cx="63360" cy="6228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973440" y="102960"/>
                                    <a:ext cx="63360" cy="6228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162800" y="243720"/>
                                    <a:ext cx="63360" cy="6228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159200" y="960120"/>
                                    <a:ext cx="63360" cy="6228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72480" y="0"/>
                                    <a:ext cx="95400" cy="1256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4"/>
                                          <w:i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t-EE" w:bidi="ar-SA"/>
                                        </w:rPr>
                                        <w:t>b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1070280" y="520560"/>
                                    <a:ext cx="134640" cy="144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4"/>
                                          <w:i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t-EE" w:bidi="ar-SA"/>
                                        </w:rPr>
                                        <w:t>h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696240" y="619920"/>
                                    <a:ext cx="0" cy="39240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3920" y="615240"/>
                                    <a:ext cx="288360" cy="72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8.25pt;margin-top:-0.7pt;width:385.05pt;height:108.5pt" coordorigin="965,-14" coordsize="7701,2170">
                      <v:group id="shape_0" style="position:absolute;left:965;top:452;width:4762;height:1159">
                        <v:line id="shape_0" from="1172,788" to="5622,789" stroked="t" o:allowincell="t" style="position:absolute">
                          <v:stroke color="black" weight="31680" joinstyle="miter" endcap="flat"/>
                          <v:fill o:detectmouseclick="t" on="false"/>
                          <w10:wrap type="none"/>
                        </v:line>
                        <v:shape id="shape_0" fillcolor="#eaeaea" stroked="f" o:allowincell="t" style="position:absolute;left:5312;top:1065;width:205;height:23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t-EE" w:bidi="ar-SA"/>
                                  </w:rPr>
                                  <w:t>F</w:t>
                                </w:r>
                              </w:p>
                            </w:txbxContent>
                          </v:textbox>
                          <v:fill o:detectmouseclick="t" type="solid" color2="#151515"/>
                          <v:stroke color="#3465a4" joinstyle="round" endcap="flat"/>
                          <w10:wrap type="none"/>
                        </v:shape>
                        <v:line id="shape_0" from="5606,771" to="5606,1370" stroked="t" o:allowincell="t" style="position:absolute">
                          <v:stroke color="black" weight="25560" endarrow="block" endarrowwidth="narrow" endarrowlength="medium" joinstyle="miter" endcap="flat"/>
                          <v:fill o:detectmouseclick="t" on="false"/>
                          <w10:wrap type="none"/>
                        </v:line>
                        <v:line id="shape_0" from="1747,801" to="2333,1296" stroked="t" o:allowincell="t" style="position:absolute;flip:x">
                          <v:stroke color="black" weight="25560" endarrow="block" endarrowwidth="narrow" endarrowlength="medium" joinstyle="miter" endcap="flat"/>
                          <v:fill o:detectmouseclick="t" on="false"/>
                          <w10:wrap type="none"/>
                        </v:line>
                        <v:shape id="shape_0" stroked="f" o:allowincell="t" style="position:absolute;left:5475;top:461;width:251;height:29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bCs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bCs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t-EE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bCs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2194;top:452;width:251;height:29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bCs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bCs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t-EE"/>
                                  </w:rPr>
                                  <w:t>B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bCs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1177,808" to="1178,1591" stroked="t" o:allowincell="t" style="position:absolute;flip:x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164,1545" to="5609,1545" stroked="t" o:allowincell="t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shape id="shape_0" stroked="f" o:allowincell="t" style="position:absolute;left:1556;top:1323;width:245;height:20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t-EE" w:bidi="ar-SA"/>
                                  </w:rPr>
                                  <w:t>l/4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2291,1500" to="2386,1595" stroked="t" o:allowincell="t" style="position:absolute;flip:x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2354,813" to="2354,1574" stroked="t" o:allowincell="t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4490,824" to="4490,1611" stroked="t" o:allowincell="t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123,1494" to="1222,1591" stroked="t" o:allowincell="t" style="position:absolute;flip:x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4436,1486" to="4535,1583" stroked="t" o:allowincell="t" style="position:absolute;flip:x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shape id="shape_0" stroked="f" o:allowincell="t" style="position:absolute;left:3344;top:1322;width:379;height:20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t-EE" w:bidi="ar-SA"/>
                                  </w:rPr>
                                  <w:t>3l/4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fillcolor="#eaeaea" stroked="f" o:allowincell="t" style="position:absolute;left:1611;top:957;width:179;height:23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t-EE" w:bidi="ar-SA"/>
                                  </w:rPr>
                                  <w:t>F</w:t>
                                </w:r>
                              </w:p>
                            </w:txbxContent>
                          </v:textbox>
                          <v:fill o:detectmouseclick="t" type="solid" color2="#151515"/>
                          <v:stroke color="#3465a4" joinstyle="round" endcap="flat"/>
                          <w10:wrap type="none"/>
                        </v:shape>
                        <v:group id="shape_0" style="position:absolute;left:965;top:755;width:412;height:453">
                          <v:group id="shape_0" style="position:absolute;left:965;top:1054;width:412;height:153">
                            <v:rect id="shape_0" stroked="f" o:allowincell="t" style="position:absolute;left:966;top:1056;width:411;height:152;mso-wrap-style:none;v-text-anchor:middle;rotation:180">
                              <v:imagedata r:id="rId28" o:detectmouseclick="t"/>
                              <v:stroke color="#3465a4" joinstyle="round" endcap="flat"/>
                              <w10:wrap type="none"/>
                            </v:rect>
                            <v:line id="shape_0" from="965,1056" to="1373,1056" stroked="t" o:allowincell="t" style="position:absolute;flip:xy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</v:group>
                          <v:oval id="shape_0" fillcolor="white" stroked="t" o:allowincell="t" style="position:absolute;left:1224;top:947;width:99;height:101;mso-wrap-style:none;v-text-anchor:middle">
                            <v:fill o:detectmouseclick="t" type="solid" color2="black"/>
                            <v:stroke color="black" weight="12600" joinstyle="miter" endcap="flat"/>
                            <w10:wrap type="none"/>
                          </v:oval>
                          <v:oval id="shape_0" fillcolor="white" stroked="t" o:allowincell="t" style="position:absolute;left:1116;top:755;width:99;height:101;mso-wrap-style:none;v-text-anchor:middle">
                            <v:fill o:detectmouseclick="t" type="solid" color2="black"/>
                            <v:stroke color="black" weight="12600" joinstyle="miter" endcap="flat"/>
                            <w10:wrap type="none"/>
                          </v:oval>
                          <v:oval id="shape_0" fillcolor="white" stroked="t" o:allowincell="t" style="position:absolute;left:1004;top:945;width:99;height:101;mso-wrap-style:none;v-text-anchor:middle">
                            <v:fill o:detectmouseclick="t" type="solid" color2="black"/>
                            <v:stroke color="black" weight="12600" joinstyle="miter" endcap="flat"/>
                            <w10:wrap type="none"/>
                          </v:oval>
                          <v:line id="shape_0" from="1080,851" to="1127,940" stroked="t" o:allowincell="t" style="position:absolute;flip:y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206,845" to="1259,952" stroked="t" o:allowincell="t" style="position:absolute;flip:xy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5621,790" to="5622,1575" stroked="t" o:allowincell="t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5562,1493" to="5661,1590" stroked="t" o:allowincell="t" style="position:absolute;flip:x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group id="shape_0" style="position:absolute;left:4285;top:752;width:412;height:453">
                          <v:group id="shape_0" style="position:absolute;left:4285;top:1052;width:412;height:153">
                            <v:rect id="shape_0" stroked="f" o:allowincell="t" style="position:absolute;left:4286;top:1053;width:411;height:152;mso-wrap-style:none;v-text-anchor:middle;rotation:180">
                              <v:imagedata r:id="rId29" o:detectmouseclick="t"/>
                              <v:stroke color="#3465a4" joinstyle="round" endcap="flat"/>
                              <w10:wrap type="none"/>
                            </v:rect>
                            <v:line id="shape_0" from="4285,1053" to="4693,1053" stroked="t" o:allowincell="t" style="position:absolute;flip:xy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</v:group>
                          <v:oval id="shape_0" fillcolor="white" stroked="t" o:allowincell="t" style="position:absolute;left:4448;top:956;width:99;height:101;mso-wrap-style:none;v-text-anchor:middle">
                            <v:fill o:detectmouseclick="t" type="solid" color2="black"/>
                            <v:stroke color="black" weight="12600" joinstyle="miter" endcap="flat"/>
                            <w10:wrap type="none"/>
                          </v:oval>
                          <v:oval id="shape_0" fillcolor="white" stroked="t" o:allowincell="t" style="position:absolute;left:4442;top:752;width:99;height:101;mso-wrap-style:none;v-text-anchor:middle">
                            <v:fill o:detectmouseclick="t" type="solid" color2="black"/>
                            <v:stroke color="black" weight="12600" joinstyle="miter" endcap="flat"/>
                            <w10:wrap type="none"/>
                          </v:oval>
                          <v:line id="shape_0" from="4496,860" to="4496,955" stroked="t" o:allowincell="t" style="position:absolute;flip:y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  <v:shape id="shape_0" stroked="f" o:allowincell="t" style="position:absolute;left:4880;top:1328;width:245;height:20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t-EE" w:bidi="ar-SA"/>
                                  </w:rPr>
                                  <w:t>l/4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6736;top:-14;width:1931;height:2170">
                        <v:rect id="shape_0" fillcolor="white" stroked="t" o:allowincell="t" style="position:absolute;left:7339;top:430;width:965;height:1091;mso-wrap-style:none;v-text-anchor:middle">
                          <v:fill o:detectmouseclick="t" type="solid" color2="black"/>
                          <v:stroke color="black" weight="31680" joinstyle="miter" endcap="flat"/>
                          <w10:wrap type="none"/>
                        </v:rect>
                        <v:line id="shape_0" from="7827,303" to="7827,960" stroked="t" o:allowincell="t" style="position:absolute;flip:x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7820,956" to="8365,956" stroked="t" o:allowincell="t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7828,1528" to="7829,2156" stroked="t" o:allowincell="t" style="position:absolute">
                          <v:stroke color="black" weight="25560" endarrow="block" endarrowwidth="narrow" endarrowlength="medium" joinstyle="miter" endcap="flat"/>
                          <v:fill o:detectmouseclick="t" on="false"/>
                          <w10:wrap type="none"/>
                        </v:line>
                        <v:shape id="shape_0" fillcolor="#eaeaea" stroked="f" o:allowincell="t" style="position:absolute;left:7948;top:1867;width:205;height:23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t-EE" w:bidi="ar-SA"/>
                                  </w:rPr>
                                  <w:t>F</w:t>
                                </w:r>
                              </w:p>
                            </w:txbxContent>
                          </v:textbox>
                          <v:fill o:detectmouseclick="t" type="solid" color2="#151515"/>
                          <v:stroke color="#3465a4" joinstyle="round" endcap="flat"/>
                          <w10:wrap type="none"/>
                        </v:shape>
                        <v:shape id="shape_0" fillcolor="#eaeaea" stroked="f" o:allowincell="t" style="position:absolute;left:6736;top:619;width:205;height:23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t-EE" w:bidi="ar-SA"/>
                                  </w:rPr>
                                  <w:t>F</w:t>
                                </w:r>
                              </w:p>
                            </w:txbxContent>
                          </v:textbox>
                          <v:fill o:detectmouseclick="t" type="solid" color2="#151515"/>
                          <v:stroke color="#3465a4" joinstyle="round" endcap="flat"/>
                          <w10:wrap type="none"/>
                        </v:shape>
                        <v:line id="shape_0" from="6764,953" to="7321,953" stroked="t" o:allowincell="t" style="position:absolute;flip:x">
                          <v:stroke color="black" weight="25560" endarrow="block" endarrowwidth="narrow" endarrowlength="medium" joinstyle="miter" endcap="flat"/>
                          <v:fill o:detectmouseclick="t" on="false"/>
                          <w10:wrap type="none"/>
                        </v:line>
                        <v:line id="shape_0" from="8283,416" to="8646,416" stroked="t" o:allowincell="t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8287,1539" to="8644,1539" stroked="t" o:allowincell="t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8607,423" to="8608,1533" stroked="t" o:allowincell="t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7317,165" to="7317,470" stroked="t" o:allowincell="t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8324,165" to="8331,471" stroked="t" o:allowincell="t" style="position:absolute;flip:x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7329,189" to="8322,189" stroked="t" o:allowincell="t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7267,148" to="7366,245" stroked="t" o:allowincell="t" style="position:absolute;flip:x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8269,148" to="8368,245" stroked="t" o:allowincell="t" style="position:absolute;flip:x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8567,370" to="8666,467" stroked="t" o:allowincell="t" style="position:absolute;flip:x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8561,1498" to="8660,1595" stroked="t" o:allowincell="t" style="position:absolute;flip:x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shape id="shape_0" stroked="f" o:allowincell="t" style="position:absolute;left:7795;top:-14;width:149;height:19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t-EE" w:bidi="ar-SA"/>
                                  </w:rPr>
                                  <w:t>b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8421;top:806;width:211;height:226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t-EE" w:bidi="ar-SA"/>
                                  </w:rPr>
                                  <w:t>h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7832,962" to="7832,1579" stroked="t" o:allowincell="t" style="position:absolute">
                          <v:stroke color="black" weight="25560" dashstyle="shortdot" joinstyle="miter" endcap="flat"/>
                          <v:fill o:detectmouseclick="t" on="false"/>
                          <w10:wrap type="none"/>
                        </v:line>
                        <v:line id="shape_0" from="7372,955" to="7825,955" stroked="t" o:allowincell="t" style="position:absolute">
                          <v:stroke color="black" weight="25560" dashstyle="shortdot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  <w:p>
            <w:pPr>
              <w:pStyle w:val="Normal"/>
              <w:jc w:val="both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  <w:p>
            <w:pPr>
              <w:pStyle w:val="Normal"/>
              <w:jc w:val="both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  <w:p>
            <w:pPr>
              <w:pStyle w:val="Normal"/>
              <w:jc w:val="both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  <w:p>
            <w:pPr>
              <w:pStyle w:val="Normal"/>
              <w:jc w:val="both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  <w:p>
            <w:pPr>
              <w:pStyle w:val="Normal"/>
              <w:jc w:val="both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  <w:p>
            <w:pPr>
              <w:pStyle w:val="Normal"/>
              <w:jc w:val="both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  <w:p>
            <w:pPr>
              <w:pStyle w:val="Normal"/>
              <w:jc w:val="both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  <w:p>
            <w:pPr>
              <w:pStyle w:val="Normal"/>
              <w:jc w:val="both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  <w:p>
            <w:pPr>
              <w:pStyle w:val="Normal"/>
              <w:jc w:val="both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</w:tr>
      <w:tr>
        <w:trPr/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ru-RU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674370</wp:posOffset>
                      </wp:positionH>
                      <wp:positionV relativeFrom="paragraph">
                        <wp:posOffset>144780</wp:posOffset>
                      </wp:positionV>
                      <wp:extent cx="4890770" cy="1378585"/>
                      <wp:effectExtent l="635" t="0" r="127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890600" cy="1378440"/>
                                <a:chOff x="0" y="0"/>
                                <a:chExt cx="4890600" cy="13784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301680"/>
                                  <a:ext cx="3024000" cy="730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33920" y="208080"/>
                                    <a:ext cx="2815560" cy="0"/>
                                  </a:xfrm>
                                  <a:prstGeom prst="line">
                                    <a:avLst/>
                                  </a:prstGeom>
                                  <a:ln w="316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486160" y="320040"/>
                                    <a:ext cx="130680" cy="149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eaeaea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i/>
                                          <w:szCs w:val="24"/>
                                          <w:i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t-EE" w:bidi="ar-SA"/>
                                        </w:rPr>
                                        <w:t>F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552680" y="217080"/>
                                    <a:ext cx="0" cy="38088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580480" y="201960"/>
                                    <a:ext cx="372600" cy="31500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863800" y="0"/>
                                    <a:ext cx="16020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i/>
                                          <w:szCs w:val="24"/>
                                          <w:bCs/>
                                          <w:i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i/>
                                          <w:szCs w:val="24"/>
                                          <w:bCs/>
                                          <w:i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bidi="ar-SA" w:val="et-EE"/>
                                        </w:rPr>
                                        <w:t>B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i/>
                                          <w:szCs w:val="24"/>
                                          <w:bCs/>
                                          <w:i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bidi="ar-SA" w:val="ru-RU"/>
                                        </w:rPr>
                                        <w:t xml:space="preserve"> 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63760" y="2520"/>
                                    <a:ext cx="16020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i/>
                                          <w:szCs w:val="24"/>
                                          <w:bCs/>
                                          <w:i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i/>
                                          <w:szCs w:val="24"/>
                                          <w:bCs/>
                                          <w:i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bidi="ar-SA" w:val="et-EE"/>
                                        </w:rPr>
                                        <w:t>A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i/>
                                          <w:szCs w:val="24"/>
                                          <w:bCs/>
                                          <w:i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bidi="ar-SA" w:val="ru-RU"/>
                                        </w:rPr>
                                        <w:t xml:space="preserve"> 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H="1">
                                    <a:off x="134640" y="220320"/>
                                    <a:ext cx="1440" cy="49788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6360" y="688320"/>
                                    <a:ext cx="282312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811520" y="537120"/>
                                    <a:ext cx="156240" cy="129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4"/>
                                          <w:i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t-EE" w:bidi="ar-SA"/>
                                        </w:rPr>
                                        <w:t>l/4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H="1">
                                    <a:off x="1512720" y="645840"/>
                                    <a:ext cx="60840" cy="608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51240" y="212040"/>
                                    <a:ext cx="0" cy="4838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38480" y="230400"/>
                                    <a:ext cx="0" cy="5004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00440" y="655920"/>
                                    <a:ext cx="63360" cy="6228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203920" y="650880"/>
                                    <a:ext cx="63360" cy="6228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94080" y="547200"/>
                                    <a:ext cx="219600" cy="129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4"/>
                                          <w:i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t-EE" w:bidi="ar-SA"/>
                                        </w:rPr>
                                        <w:t>3l/4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365840" y="392400"/>
                                    <a:ext cx="114480" cy="148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eaeaea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i/>
                                          <w:szCs w:val="24"/>
                                          <w:i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t-EE" w:bidi="ar-SA"/>
                                        </w:rPr>
                                        <w:t>F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186480"/>
                                    <a:ext cx="262080" cy="2883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191160"/>
                                      <a:ext cx="262080" cy="972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0800000">
                                        <a:off x="720" y="0"/>
                                        <a:ext cx="261720" cy="972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30"/>
                                        <a:tile tx="0" ty="0" sx="100000" sy="100000" algn="ctr"/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0" y="0"/>
                                        <a:ext cx="259560" cy="72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164520" y="122040"/>
                                      <a:ext cx="63360" cy="648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5760" y="0"/>
                                      <a:ext cx="63360" cy="648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840" y="120960"/>
                                      <a:ext cx="63360" cy="648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73080" y="61200"/>
                                      <a:ext cx="30600" cy="5724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153000" y="57240"/>
                                      <a:ext cx="34200" cy="6876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2956680" y="208800"/>
                                    <a:ext cx="1440" cy="498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919240" y="655200"/>
                                    <a:ext cx="63360" cy="6228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108160" y="184680"/>
                                    <a:ext cx="262080" cy="2883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191160"/>
                                      <a:ext cx="262080" cy="972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0800000">
                                        <a:off x="720" y="0"/>
                                        <a:ext cx="261720" cy="972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31"/>
                                        <a:tile tx="0" ty="0" sx="100000" sy="100000" algn="ctr"/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0" y="0"/>
                                        <a:ext cx="259560" cy="72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103680" y="129600"/>
                                      <a:ext cx="63360" cy="648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9720" y="0"/>
                                      <a:ext cx="63360" cy="648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33920" y="68760"/>
                                      <a:ext cx="0" cy="6084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2531880" y="548640"/>
                                    <a:ext cx="156240" cy="129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4"/>
                                          <w:i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t-EE" w:bidi="ar-SA"/>
                                        </w:rPr>
                                        <w:t>l/4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664440" y="0"/>
                                  <a:ext cx="1226160" cy="1378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83040" y="281880"/>
                                    <a:ext cx="613440" cy="693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16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93000" y="201240"/>
                                    <a:ext cx="720" cy="41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8320" y="615960"/>
                                    <a:ext cx="34668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93720" y="979200"/>
                                    <a:ext cx="1440" cy="39924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769680" y="1194480"/>
                                    <a:ext cx="130680" cy="149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eaeaea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i/>
                                          <w:szCs w:val="24"/>
                                          <w:i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t-EE" w:bidi="ar-SA"/>
                                        </w:rPr>
                                        <w:t>F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402120"/>
                                    <a:ext cx="130680" cy="149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eaeaea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i/>
                                          <w:szCs w:val="24"/>
                                          <w:i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t-EE" w:bidi="ar-SA"/>
                                        </w:rPr>
                                        <w:t>F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H="1">
                                    <a:off x="18000" y="614160"/>
                                    <a:ext cx="354240" cy="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82440" y="272880"/>
                                    <a:ext cx="231120" cy="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84960" y="986040"/>
                                    <a:ext cx="227160" cy="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88360" y="277560"/>
                                    <a:ext cx="1440" cy="7056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9000" y="113760"/>
                                    <a:ext cx="0" cy="1944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008360" y="113760"/>
                                    <a:ext cx="5040" cy="1951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6560" y="128880"/>
                                    <a:ext cx="631080" cy="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37320" y="102960"/>
                                    <a:ext cx="63360" cy="6228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973440" y="102960"/>
                                    <a:ext cx="63360" cy="6228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162800" y="243720"/>
                                    <a:ext cx="63360" cy="6228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159200" y="960120"/>
                                    <a:ext cx="63360" cy="6228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72480" y="0"/>
                                    <a:ext cx="95400" cy="1256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4"/>
                                          <w:i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t-EE" w:bidi="ar-SA"/>
                                        </w:rPr>
                                        <w:t>b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1070280" y="520560"/>
                                    <a:ext cx="134640" cy="144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4"/>
                                          <w:i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t-EE" w:bidi="ar-SA"/>
                                        </w:rPr>
                                        <w:t>h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696240" y="619920"/>
                                    <a:ext cx="0" cy="39240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3920" y="615240"/>
                                    <a:ext cx="288360" cy="72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3.1pt;margin-top:11.4pt;width:385.05pt;height:108.5pt" coordorigin="1062,228" coordsize="7701,2170">
                      <v:group id="shape_0" style="position:absolute;left:1062;top:703;width:4762;height:1150">
                        <v:line id="shape_0" from="1273,1031" to="5706,1031" stroked="t" o:allowincell="t" style="position:absolute">
                          <v:stroke color="black" weight="31680" joinstyle="miter" endcap="flat"/>
                          <v:fill o:detectmouseclick="t" on="false"/>
                          <w10:wrap type="none"/>
                        </v:line>
                        <v:shape id="shape_0" fillcolor="#eaeaea" stroked="f" o:allowincell="t" style="position:absolute;left:4977;top:1207;width:205;height:23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t-EE" w:bidi="ar-SA"/>
                                  </w:rPr>
                                  <w:t>F</w:t>
                                </w:r>
                              </w:p>
                            </w:txbxContent>
                          </v:textbox>
                          <v:fill o:detectmouseclick="t" type="solid" color2="#151515"/>
                          <v:stroke color="#3465a4" joinstyle="round" endcap="flat"/>
                          <w10:wrap type="none"/>
                        </v:shape>
                        <v:line id="shape_0" from="3507,1045" to="3507,1644" stroked="t" o:allowincell="t" style="position:absolute">
                          <v:stroke color="black" weight="25560" endarrow="block" endarrowwidth="narrow" endarrowlength="medium" joinstyle="miter" endcap="flat"/>
                          <v:fill o:detectmouseclick="t" on="false"/>
                          <w10:wrap type="none"/>
                        </v:line>
                        <v:line id="shape_0" from="5126,1021" to="5712,1516" stroked="t" o:allowincell="t" style="position:absolute;flip:x">
                          <v:stroke color="black" weight="25560" endarrow="block" endarrowwidth="narrow" endarrowlength="medium" joinstyle="miter" endcap="flat"/>
                          <v:fill o:detectmouseclick="t" on="false"/>
                          <w10:wrap type="none"/>
                        </v:line>
                        <v:shape id="shape_0" stroked="f" o:allowincell="t" style="position:absolute;left:5572;top:703;width:251;height:29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bCs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bCs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t-EE"/>
                                  </w:rPr>
                                  <w:t>B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bCs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3367;top:707;width:251;height:29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bCs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bCs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t-EE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bCs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1274,1050" to="1275,1833" stroked="t" o:allowincell="t" style="position:absolute;flip:x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261,1787" to="5706,1787" stroked="t" o:allowincell="t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shape id="shape_0" stroked="f" o:allowincell="t" style="position:absolute;left:3915;top:1549;width:245;height:20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t-EE" w:bidi="ar-SA"/>
                                  </w:rPr>
                                  <w:t>l/4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3444,1720" to="3539,1815" stroked="t" o:allowincell="t" style="position:absolute;flip:x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3505,1037" to="3505,1798" stroked="t" o:allowincell="t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4587,1066" to="4587,1853" stroked="t" o:allowincell="t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220,1736" to="1319,1833" stroked="t" o:allowincell="t" style="position:absolute;flip:x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4533,1728" to="4632,1825" stroked="t" o:allowincell="t" style="position:absolute;flip:x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shape id="shape_0" stroked="f" o:allowincell="t" style="position:absolute;left:2155;top:1565;width:345;height:20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t-EE" w:bidi="ar-SA"/>
                                  </w:rPr>
                                  <w:t>3l/4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fillcolor="#eaeaea" stroked="f" o:allowincell="t" style="position:absolute;left:3213;top:1321;width:179;height:23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t-EE" w:bidi="ar-SA"/>
                                  </w:rPr>
                                  <w:t>F</w:t>
                                </w:r>
                              </w:p>
                            </w:txbxContent>
                          </v:textbox>
                          <v:fill o:detectmouseclick="t" type="solid" color2="#151515"/>
                          <v:stroke color="#3465a4" joinstyle="round" endcap="flat"/>
                          <w10:wrap type="none"/>
                        </v:shape>
                        <v:group id="shape_0" style="position:absolute;left:1062;top:997;width:412;height:453">
                          <v:group id="shape_0" style="position:absolute;left:1062;top:1297;width:412;height:153">
                            <v:rect id="shape_0" stroked="f" o:allowincell="t" style="position:absolute;left:1063;top:1298;width:411;height:152;mso-wrap-style:none;v-text-anchor:middle;rotation:180">
                              <v:imagedata r:id="rId32" o:detectmouseclick="t"/>
                              <v:stroke color="#3465a4" joinstyle="round" endcap="flat"/>
                              <w10:wrap type="none"/>
                            </v:rect>
                            <v:line id="shape_0" from="1062,1298" to="1470,1298" stroked="t" o:allowincell="t" style="position:absolute;flip:xy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</v:group>
                          <v:oval id="shape_0" fillcolor="white" stroked="t" o:allowincell="t" style="position:absolute;left:1321;top:1189;width:99;height:101;mso-wrap-style:none;v-text-anchor:middle">
                            <v:fill o:detectmouseclick="t" type="solid" color2="black"/>
                            <v:stroke color="black" weight="12600" joinstyle="miter" endcap="flat"/>
                            <w10:wrap type="none"/>
                          </v:oval>
                          <v:oval id="shape_0" fillcolor="white" stroked="t" o:allowincell="t" style="position:absolute;left:1213;top:997;width:99;height:101;mso-wrap-style:none;v-text-anchor:middle">
                            <v:fill o:detectmouseclick="t" type="solid" color2="black"/>
                            <v:stroke color="black" weight="12600" joinstyle="miter" endcap="flat"/>
                            <w10:wrap type="none"/>
                          </v:oval>
                          <v:oval id="shape_0" fillcolor="white" stroked="t" o:allowincell="t" style="position:absolute;left:1101;top:1187;width:99;height:101;mso-wrap-style:none;v-text-anchor:middle">
                            <v:fill o:detectmouseclick="t" type="solid" color2="black"/>
                            <v:stroke color="black" weight="12600" joinstyle="miter" endcap="flat"/>
                            <w10:wrap type="none"/>
                          </v:oval>
                          <v:line id="shape_0" from="1177,1093" to="1224,1182" stroked="t" o:allowincell="t" style="position:absolute;flip:y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303,1087" to="1356,1194" stroked="t" o:allowincell="t" style="position:absolute;flip:xy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5718,1032" to="5719,1817" stroked="t" o:allowincell="t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5659,1735" to="5758,1832" stroked="t" o:allowincell="t" style="position:absolute;flip:x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group id="shape_0" style="position:absolute;left:4382;top:994;width:412;height:453">
                          <v:group id="shape_0" style="position:absolute;left:4382;top:1294;width:412;height:153">
                            <v:rect id="shape_0" stroked="f" o:allowincell="t" style="position:absolute;left:4383;top:1295;width:411;height:152;mso-wrap-style:none;v-text-anchor:middle;rotation:180">
                              <v:imagedata r:id="rId33" o:detectmouseclick="t"/>
                              <v:stroke color="#3465a4" joinstyle="round" endcap="flat"/>
                              <w10:wrap type="none"/>
                            </v:rect>
                            <v:line id="shape_0" from="4382,1295" to="4790,1295" stroked="t" o:allowincell="t" style="position:absolute;flip:xy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</v:group>
                          <v:oval id="shape_0" fillcolor="white" stroked="t" o:allowincell="t" style="position:absolute;left:4545;top:1198;width:99;height:101;mso-wrap-style:none;v-text-anchor:middle">
                            <v:fill o:detectmouseclick="t" type="solid" color2="black"/>
                            <v:stroke color="black" weight="12600" joinstyle="miter" endcap="flat"/>
                            <w10:wrap type="none"/>
                          </v:oval>
                          <v:oval id="shape_0" fillcolor="white" stroked="t" o:allowincell="t" style="position:absolute;left:4539;top:994;width:99;height:101;mso-wrap-style:none;v-text-anchor:middle">
                            <v:fill o:detectmouseclick="t" type="solid" color2="black"/>
                            <v:stroke color="black" weight="12600" joinstyle="miter" endcap="flat"/>
                            <w10:wrap type="none"/>
                          </v:oval>
                          <v:line id="shape_0" from="4593,1102" to="4593,1197" stroked="t" o:allowincell="t" style="position:absolute;flip:y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  <v:shape id="shape_0" stroked="f" o:allowincell="t" style="position:absolute;left:5049;top:1567;width:245;height:20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t-EE" w:bidi="ar-SA"/>
                                  </w:rPr>
                                  <w:t>l/4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6833;top:228;width:1931;height:2170">
                        <v:rect id="shape_0" fillcolor="white" stroked="t" o:allowincell="t" style="position:absolute;left:7436;top:672;width:965;height:1091;mso-wrap-style:none;v-text-anchor:middle">
                          <v:fill o:detectmouseclick="t" type="solid" color2="black"/>
                          <v:stroke color="black" weight="31680" joinstyle="miter" endcap="flat"/>
                          <w10:wrap type="none"/>
                        </v:rect>
                        <v:line id="shape_0" from="7924,545" to="7924,1202" stroked="t" o:allowincell="t" style="position:absolute;flip:x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7917,1198" to="8462,1198" stroked="t" o:allowincell="t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7925,1770" to="7926,2398" stroked="t" o:allowincell="t" style="position:absolute">
                          <v:stroke color="black" weight="25560" endarrow="block" endarrowwidth="narrow" endarrowlength="medium" joinstyle="miter" endcap="flat"/>
                          <v:fill o:detectmouseclick="t" on="false"/>
                          <w10:wrap type="none"/>
                        </v:line>
                        <v:shape id="shape_0" fillcolor="#eaeaea" stroked="f" o:allowincell="t" style="position:absolute;left:8045;top:2109;width:205;height:23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t-EE" w:bidi="ar-SA"/>
                                  </w:rPr>
                                  <w:t>F</w:t>
                                </w:r>
                              </w:p>
                            </w:txbxContent>
                          </v:textbox>
                          <v:fill o:detectmouseclick="t" type="solid" color2="#151515"/>
                          <v:stroke color="#3465a4" joinstyle="round" endcap="flat"/>
                          <w10:wrap type="none"/>
                        </v:shape>
                        <v:shape id="shape_0" fillcolor="#eaeaea" stroked="f" o:allowincell="t" style="position:absolute;left:6833;top:861;width:205;height:23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t-EE" w:bidi="ar-SA"/>
                                  </w:rPr>
                                  <w:t>F</w:t>
                                </w:r>
                              </w:p>
                            </w:txbxContent>
                          </v:textbox>
                          <v:fill o:detectmouseclick="t" type="solid" color2="#151515"/>
                          <v:stroke color="#3465a4" joinstyle="round" endcap="flat"/>
                          <w10:wrap type="none"/>
                        </v:shape>
                        <v:line id="shape_0" from="6861,1195" to="7418,1195" stroked="t" o:allowincell="t" style="position:absolute;flip:x">
                          <v:stroke color="black" weight="25560" endarrow="block" endarrowwidth="narrow" endarrowlength="medium" joinstyle="miter" endcap="flat"/>
                          <v:fill o:detectmouseclick="t" on="false"/>
                          <w10:wrap type="none"/>
                        </v:line>
                        <v:line id="shape_0" from="8380,658" to="8743,658" stroked="t" o:allowincell="t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8384,1781" to="8741,1781" stroked="t" o:allowincell="t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8704,665" to="8705,1775" stroked="t" o:allowincell="t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7414,407" to="7414,712" stroked="t" o:allowincell="t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8421,407" to="8428,713" stroked="t" o:allowincell="t" style="position:absolute;flip:x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7426,431" to="8419,431" stroked="t" o:allowincell="t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7364,390" to="7463,487" stroked="t" o:allowincell="t" style="position:absolute;flip:x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8366,390" to="8465,487" stroked="t" o:allowincell="t" style="position:absolute;flip:x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8664,612" to="8763,709" stroked="t" o:allowincell="t" style="position:absolute;flip:x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8658,1740" to="8757,1837" stroked="t" o:allowincell="t" style="position:absolute;flip:x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shape id="shape_0" stroked="f" o:allowincell="t" style="position:absolute;left:7892;top:228;width:149;height:19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t-EE" w:bidi="ar-SA"/>
                                  </w:rPr>
                                  <w:t>b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8518;top:1048;width:211;height:226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t-EE" w:bidi="ar-SA"/>
                                  </w:rPr>
                                  <w:t>h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7929,1204" to="7929,1821" stroked="t" o:allowincell="t" style="position:absolute">
                          <v:stroke color="black" weight="25560" dashstyle="shortdot" joinstyle="miter" endcap="flat"/>
                          <v:fill o:detectmouseclick="t" on="false"/>
                          <w10:wrap type="none"/>
                        </v:line>
                        <v:line id="shape_0" from="7469,1197" to="7922,1197" stroked="t" o:allowincell="t" style="position:absolute">
                          <v:stroke color="black" weight="25560" dashstyle="shortdot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w:rPr>
                <w:b/>
                <w:bCs/>
                <w:sz w:val="28"/>
                <w:lang w:val="ru-RU"/>
              </w:rPr>
              <w:t>IX</w:t>
            </w:r>
          </w:p>
          <w:p>
            <w:pPr>
              <w:pStyle w:val="Normal"/>
              <w:jc w:val="both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  <w:p>
            <w:pPr>
              <w:pStyle w:val="Normal"/>
              <w:jc w:val="both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  <w:p>
            <w:pPr>
              <w:pStyle w:val="Normal"/>
              <w:jc w:val="both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  <w:p>
            <w:pPr>
              <w:pStyle w:val="Normal"/>
              <w:jc w:val="both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  <w:p>
            <w:pPr>
              <w:pStyle w:val="Normal"/>
              <w:jc w:val="both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  <w:p>
            <w:pPr>
              <w:pStyle w:val="Normal"/>
              <w:jc w:val="both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  <w:p>
            <w:pPr>
              <w:pStyle w:val="Normal"/>
              <w:jc w:val="both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  <w:p>
            <w:pPr>
              <w:pStyle w:val="Normal"/>
              <w:jc w:val="both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  <w:p>
            <w:pPr>
              <w:pStyle w:val="Normal"/>
              <w:jc w:val="both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  <w:p>
            <w:pPr>
              <w:pStyle w:val="Normal"/>
              <w:jc w:val="both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  <w:p>
            <w:pPr>
              <w:pStyle w:val="Normal"/>
              <w:jc w:val="both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</w:tr>
      <w:tr>
        <w:trPr/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ru-RU" w:eastAsia="en-US"/>
              </w:rPr>
            </w:pPr>
            <w:r>
              <w:rPr>
                <w:b/>
                <w:bCs/>
                <w:sz w:val="28"/>
                <w:lang w:val="ru-RU"/>
              </w:rPr>
              <w:t>X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lang w:val="ru-RU" w:eastAsia="en-US"/>
              </w:rPr>
            </w:pPr>
            <w:r>
              <w:rPr>
                <w:b/>
                <w:bCs/>
                <w:sz w:val="20"/>
                <w:lang w:val="ru-RU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731520</wp:posOffset>
                      </wp:positionH>
                      <wp:positionV relativeFrom="paragraph">
                        <wp:posOffset>46990</wp:posOffset>
                      </wp:positionV>
                      <wp:extent cx="4890770" cy="1378585"/>
                      <wp:effectExtent l="635" t="0" r="127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890600" cy="1378440"/>
                                <a:chOff x="0" y="0"/>
                                <a:chExt cx="4890600" cy="13784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301680"/>
                                  <a:ext cx="3024000" cy="730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33920" y="208080"/>
                                    <a:ext cx="2815560" cy="0"/>
                                  </a:xfrm>
                                  <a:prstGeom prst="line">
                                    <a:avLst/>
                                  </a:prstGeom>
                                  <a:ln w="316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782440" y="419760"/>
                                    <a:ext cx="130680" cy="149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eaeaea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i/>
                                          <w:szCs w:val="24"/>
                                          <w:i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t-EE" w:bidi="ar-SA"/>
                                        </w:rPr>
                                        <w:t>F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2957040" y="194400"/>
                                    <a:ext cx="0" cy="38088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177920" y="225360"/>
                                    <a:ext cx="372600" cy="31500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863800" y="0"/>
                                    <a:ext cx="16020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i/>
                                          <w:szCs w:val="24"/>
                                          <w:bCs/>
                                          <w:i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i/>
                                          <w:szCs w:val="24"/>
                                          <w:bCs/>
                                          <w:i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bidi="ar-SA" w:val="et-EE"/>
                                        </w:rPr>
                                        <w:t>B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i/>
                                          <w:szCs w:val="24"/>
                                          <w:bCs/>
                                          <w:i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bidi="ar-SA" w:val="ru-RU"/>
                                        </w:rPr>
                                        <w:t xml:space="preserve"> 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63760" y="2520"/>
                                    <a:ext cx="16020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i/>
                                          <w:szCs w:val="24"/>
                                          <w:bCs/>
                                          <w:i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i/>
                                          <w:szCs w:val="24"/>
                                          <w:bCs/>
                                          <w:i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bidi="ar-SA" w:val="et-EE"/>
                                        </w:rPr>
                                        <w:t>A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i/>
                                          <w:szCs w:val="24"/>
                                          <w:bCs/>
                                          <w:i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bidi="ar-SA" w:val="ru-RU"/>
                                        </w:rPr>
                                        <w:t xml:space="preserve"> 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H="1">
                                    <a:off x="134640" y="220320"/>
                                    <a:ext cx="1440" cy="49788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6360" y="688320"/>
                                    <a:ext cx="282312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811520" y="537120"/>
                                    <a:ext cx="156240" cy="129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4"/>
                                          <w:i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t-EE" w:bidi="ar-SA"/>
                                        </w:rPr>
                                        <w:t>l/4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H="1">
                                    <a:off x="1512720" y="645840"/>
                                    <a:ext cx="60840" cy="608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51240" y="212040"/>
                                    <a:ext cx="0" cy="4838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38480" y="230400"/>
                                    <a:ext cx="0" cy="5004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00440" y="655920"/>
                                    <a:ext cx="63360" cy="6228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203920" y="650880"/>
                                    <a:ext cx="63360" cy="6228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94080" y="547200"/>
                                    <a:ext cx="219600" cy="129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4"/>
                                          <w:i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t-EE" w:bidi="ar-SA"/>
                                        </w:rPr>
                                        <w:t>3l/4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55880" y="380880"/>
                                    <a:ext cx="114480" cy="148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eaeaea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i/>
                                          <w:szCs w:val="24"/>
                                          <w:i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t-EE" w:bidi="ar-SA"/>
                                        </w:rPr>
                                        <w:t>F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186480"/>
                                    <a:ext cx="262080" cy="2883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191160"/>
                                      <a:ext cx="262080" cy="972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0800000">
                                        <a:off x="720" y="0"/>
                                        <a:ext cx="261720" cy="972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34"/>
                                        <a:tile tx="0" ty="0" sx="100000" sy="100000" algn="ctr"/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0" y="0"/>
                                        <a:ext cx="259560" cy="72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164520" y="122040"/>
                                      <a:ext cx="63360" cy="648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5760" y="0"/>
                                      <a:ext cx="63360" cy="648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840" y="120960"/>
                                      <a:ext cx="63360" cy="648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73080" y="61200"/>
                                      <a:ext cx="30600" cy="5724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153000" y="57240"/>
                                      <a:ext cx="34200" cy="6876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2956680" y="208800"/>
                                    <a:ext cx="1440" cy="498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919240" y="655200"/>
                                    <a:ext cx="63360" cy="6228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108160" y="184680"/>
                                    <a:ext cx="262080" cy="2883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191160"/>
                                      <a:ext cx="262080" cy="972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0800000">
                                        <a:off x="720" y="0"/>
                                        <a:ext cx="261720" cy="972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35"/>
                                        <a:tile tx="0" ty="0" sx="100000" sy="100000" algn="ctr"/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0" y="0"/>
                                        <a:ext cx="259560" cy="72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103680" y="129600"/>
                                      <a:ext cx="63360" cy="648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9720" y="0"/>
                                      <a:ext cx="63360" cy="648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33920" y="68760"/>
                                      <a:ext cx="0" cy="6084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2531880" y="548640"/>
                                    <a:ext cx="156240" cy="129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4"/>
                                          <w:i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t-EE" w:bidi="ar-SA"/>
                                        </w:rPr>
                                        <w:t>l/4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664440" y="0"/>
                                  <a:ext cx="1226160" cy="1378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83040" y="281880"/>
                                    <a:ext cx="613440" cy="693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16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93000" y="201240"/>
                                    <a:ext cx="720" cy="41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8320" y="615960"/>
                                    <a:ext cx="34668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93720" y="979200"/>
                                    <a:ext cx="1440" cy="39924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769680" y="1194480"/>
                                    <a:ext cx="130680" cy="149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eaeaea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i/>
                                          <w:szCs w:val="24"/>
                                          <w:i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t-EE" w:bidi="ar-SA"/>
                                        </w:rPr>
                                        <w:t>F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402120"/>
                                    <a:ext cx="130680" cy="149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eaeaea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i/>
                                          <w:szCs w:val="24"/>
                                          <w:i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t-EE" w:bidi="ar-SA"/>
                                        </w:rPr>
                                        <w:t>F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H="1">
                                    <a:off x="18000" y="614160"/>
                                    <a:ext cx="354240" cy="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82440" y="272880"/>
                                    <a:ext cx="231120" cy="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84960" y="986040"/>
                                    <a:ext cx="227160" cy="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88360" y="277560"/>
                                    <a:ext cx="1440" cy="7056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9000" y="113760"/>
                                    <a:ext cx="0" cy="1944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008360" y="113760"/>
                                    <a:ext cx="5040" cy="1951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6560" y="128880"/>
                                    <a:ext cx="631080" cy="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37320" y="102960"/>
                                    <a:ext cx="63360" cy="6228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973440" y="102960"/>
                                    <a:ext cx="63360" cy="6228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162800" y="243720"/>
                                    <a:ext cx="63360" cy="6228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159200" y="960120"/>
                                    <a:ext cx="63360" cy="6228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72480" y="0"/>
                                    <a:ext cx="95400" cy="1256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4"/>
                                          <w:i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t-EE" w:bidi="ar-SA"/>
                                        </w:rPr>
                                        <w:t>b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1070280" y="520560"/>
                                    <a:ext cx="134640" cy="144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4"/>
                                          <w:i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t-EE" w:bidi="ar-SA"/>
                                        </w:rPr>
                                        <w:t>h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696240" y="619920"/>
                                    <a:ext cx="0" cy="39240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3920" y="615240"/>
                                    <a:ext cx="288360" cy="72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7.6pt;margin-top:3.7pt;width:385.05pt;height:108.5pt" coordorigin="1152,74" coordsize="7701,2170">
                      <v:group id="shape_0" style="position:absolute;left:1152;top:549;width:4762;height:1149">
                        <v:line id="shape_0" from="1363,877" to="5796,877" stroked="t" o:allowincell="t" style="position:absolute">
                          <v:stroke color="black" weight="31680" joinstyle="miter" endcap="flat"/>
                          <v:fill o:detectmouseclick="t" on="false"/>
                          <w10:wrap type="none"/>
                        </v:line>
                        <v:shape id="shape_0" fillcolor="#eaeaea" stroked="f" o:allowincell="t" style="position:absolute;left:5534;top:1210;width:205;height:23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t-EE" w:bidi="ar-SA"/>
                                  </w:rPr>
                                  <w:t>F</w:t>
                                </w:r>
                              </w:p>
                            </w:txbxContent>
                          </v:textbox>
                          <v:fill o:detectmouseclick="t" type="solid" color2="#151515"/>
                          <v:stroke color="#3465a4" joinstyle="round" endcap="flat"/>
                          <w10:wrap type="none"/>
                        </v:shape>
                        <v:line id="shape_0" from="5809,855" to="5809,1454" stroked="t" o:allowincell="t" style="position:absolute">
                          <v:stroke color="black" weight="25560" endarrow="block" endarrowwidth="narrow" endarrowlength="medium" joinstyle="miter" endcap="flat"/>
                          <v:fill o:detectmouseclick="t" on="false"/>
                          <w10:wrap type="none"/>
                        </v:line>
                        <v:line id="shape_0" from="3007,904" to="3593,1399" stroked="t" o:allowincell="t" style="position:absolute;flip:x">
                          <v:stroke color="black" weight="25560" endarrow="block" endarrowwidth="narrow" endarrowlength="medium" joinstyle="miter" endcap="flat"/>
                          <v:fill o:detectmouseclick="t" on="false"/>
                          <w10:wrap type="none"/>
                        </v:line>
                        <v:shape id="shape_0" stroked="f" o:allowincell="t" style="position:absolute;left:5662;top:549;width:251;height:29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bCs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bCs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t-EE"/>
                                  </w:rPr>
                                  <w:t>B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bCs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3457;top:553;width:251;height:29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bCs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bCs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t-EE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bCs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1364,896" to="1365,1679" stroked="t" o:allowincell="t" style="position:absolute;flip:x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351,1633" to="5796,1633" stroked="t" o:allowincell="t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shape id="shape_0" stroked="f" o:allowincell="t" style="position:absolute;left:4005;top:1395;width:245;height:20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t-EE" w:bidi="ar-SA"/>
                                  </w:rPr>
                                  <w:t>l/4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3534,1566" to="3629,1661" stroked="t" o:allowincell="t" style="position:absolute;flip:x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3595,883" to="3595,1644" stroked="t" o:allowincell="t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4677,912" to="4677,1699" stroked="t" o:allowincell="t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310,1582" to="1409,1679" stroked="t" o:allowincell="t" style="position:absolute;flip:x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4623,1574" to="4722,1671" stroked="t" o:allowincell="t" style="position:absolute;flip:x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shape id="shape_0" stroked="f" o:allowincell="t" style="position:absolute;left:2245;top:1411;width:345;height:20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t-EE" w:bidi="ar-SA"/>
                                  </w:rPr>
                                  <w:t>3l/4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fillcolor="#eaeaea" stroked="f" o:allowincell="t" style="position:absolute;left:2815;top:1149;width:179;height:23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t-EE" w:bidi="ar-SA"/>
                                  </w:rPr>
                                  <w:t>F</w:t>
                                </w:r>
                              </w:p>
                            </w:txbxContent>
                          </v:textbox>
                          <v:fill o:detectmouseclick="t" type="solid" color2="#151515"/>
                          <v:stroke color="#3465a4" joinstyle="round" endcap="flat"/>
                          <w10:wrap type="none"/>
                        </v:shape>
                        <v:group id="shape_0" style="position:absolute;left:1152;top:843;width:412;height:453">
                          <v:group id="shape_0" style="position:absolute;left:1152;top:1143;width:412;height:153">
                            <v:rect id="shape_0" stroked="f" o:allowincell="t" style="position:absolute;left:1153;top:1144;width:411;height:152;mso-wrap-style:none;v-text-anchor:middle;rotation:180">
                              <v:imagedata r:id="rId36" o:detectmouseclick="t"/>
                              <v:stroke color="#3465a4" joinstyle="round" endcap="flat"/>
                              <w10:wrap type="none"/>
                            </v:rect>
                            <v:line id="shape_0" from="1152,1144" to="1560,1144" stroked="t" o:allowincell="t" style="position:absolute;flip:xy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</v:group>
                          <v:oval id="shape_0" fillcolor="white" stroked="t" o:allowincell="t" style="position:absolute;left:1411;top:1035;width:99;height:101;mso-wrap-style:none;v-text-anchor:middle">
                            <v:fill o:detectmouseclick="t" type="solid" color2="black"/>
                            <v:stroke color="black" weight="12600" joinstyle="miter" endcap="flat"/>
                            <w10:wrap type="none"/>
                          </v:oval>
                          <v:oval id="shape_0" fillcolor="white" stroked="t" o:allowincell="t" style="position:absolute;left:1303;top:843;width:99;height:101;mso-wrap-style:none;v-text-anchor:middle">
                            <v:fill o:detectmouseclick="t" type="solid" color2="black"/>
                            <v:stroke color="black" weight="12600" joinstyle="miter" endcap="flat"/>
                            <w10:wrap type="none"/>
                          </v:oval>
                          <v:oval id="shape_0" fillcolor="white" stroked="t" o:allowincell="t" style="position:absolute;left:1191;top:1034;width:99;height:101;mso-wrap-style:none;v-text-anchor:middle">
                            <v:fill o:detectmouseclick="t" type="solid" color2="black"/>
                            <v:stroke color="black" weight="12600" joinstyle="miter" endcap="flat"/>
                            <w10:wrap type="none"/>
                          </v:oval>
                          <v:line id="shape_0" from="1267,939" to="1314,1028" stroked="t" o:allowincell="t" style="position:absolute;flip:y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393,933" to="1446,1040" stroked="t" o:allowincell="t" style="position:absolute;flip:xy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5808,878" to="5809,1663" stroked="t" o:allowincell="t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5749,1581" to="5848,1678" stroked="t" o:allowincell="t" style="position:absolute;flip:x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group id="shape_0" style="position:absolute;left:4472;top:840;width:412;height:453">
                          <v:group id="shape_0" style="position:absolute;left:4472;top:1140;width:412;height:153">
                            <v:rect id="shape_0" stroked="f" o:allowincell="t" style="position:absolute;left:4473;top:1141;width:411;height:152;mso-wrap-style:none;v-text-anchor:middle;rotation:180">
                              <v:imagedata r:id="rId37" o:detectmouseclick="t"/>
                              <v:stroke color="#3465a4" joinstyle="round" endcap="flat"/>
                              <w10:wrap type="none"/>
                            </v:rect>
                            <v:line id="shape_0" from="4472,1141" to="4880,1141" stroked="t" o:allowincell="t" style="position:absolute;flip:xy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</v:group>
                          <v:oval id="shape_0" fillcolor="white" stroked="t" o:allowincell="t" style="position:absolute;left:4635;top:1044;width:99;height:101;mso-wrap-style:none;v-text-anchor:middle">
                            <v:fill o:detectmouseclick="t" type="solid" color2="black"/>
                            <v:stroke color="black" weight="12600" joinstyle="miter" endcap="flat"/>
                            <w10:wrap type="none"/>
                          </v:oval>
                          <v:oval id="shape_0" fillcolor="white" stroked="t" o:allowincell="t" style="position:absolute;left:4629;top:840;width:99;height:101;mso-wrap-style:none;v-text-anchor:middle">
                            <v:fill o:detectmouseclick="t" type="solid" color2="black"/>
                            <v:stroke color="black" weight="12600" joinstyle="miter" endcap="flat"/>
                            <w10:wrap type="none"/>
                          </v:oval>
                          <v:line id="shape_0" from="4683,948" to="4683,1043" stroked="t" o:allowincell="t" style="position:absolute;flip:y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  <v:shape id="shape_0" stroked="f" o:allowincell="t" style="position:absolute;left:5139;top:1413;width:245;height:20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t-EE" w:bidi="ar-SA"/>
                                  </w:rPr>
                                  <w:t>l/4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6923;top:74;width:1930;height:2170">
                        <v:rect id="shape_0" fillcolor="white" stroked="t" o:allowincell="t" style="position:absolute;left:7526;top:518;width:965;height:1091;mso-wrap-style:none;v-text-anchor:middle">
                          <v:fill o:detectmouseclick="t" type="solid" color2="black"/>
                          <v:stroke color="black" weight="31680" joinstyle="miter" endcap="flat"/>
                          <w10:wrap type="none"/>
                        </v:rect>
                        <v:line id="shape_0" from="8014,391" to="8014,1048" stroked="t" o:allowincell="t" style="position:absolute;flip:x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8007,1044" to="8552,1044" stroked="t" o:allowincell="t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8015,1616" to="8016,2244" stroked="t" o:allowincell="t" style="position:absolute">
                          <v:stroke color="black" weight="25560" endarrow="block" endarrowwidth="narrow" endarrowlength="medium" joinstyle="miter" endcap="flat"/>
                          <v:fill o:detectmouseclick="t" on="false"/>
                          <w10:wrap type="none"/>
                        </v:line>
                        <v:shape id="shape_0" fillcolor="#eaeaea" stroked="f" o:allowincell="t" style="position:absolute;left:8135;top:1955;width:205;height:23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t-EE" w:bidi="ar-SA"/>
                                  </w:rPr>
                                  <w:t>F</w:t>
                                </w:r>
                              </w:p>
                            </w:txbxContent>
                          </v:textbox>
                          <v:fill o:detectmouseclick="t" type="solid" color2="#151515"/>
                          <v:stroke color="#3465a4" joinstyle="round" endcap="flat"/>
                          <w10:wrap type="none"/>
                        </v:shape>
                        <v:shape id="shape_0" fillcolor="#eaeaea" stroked="f" o:allowincell="t" style="position:absolute;left:6923;top:708;width:205;height:23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t-EE" w:bidi="ar-SA"/>
                                  </w:rPr>
                                  <w:t>F</w:t>
                                </w:r>
                              </w:p>
                            </w:txbxContent>
                          </v:textbox>
                          <v:fill o:detectmouseclick="t" type="solid" color2="#151515"/>
                          <v:stroke color="#3465a4" joinstyle="round" endcap="flat"/>
                          <w10:wrap type="none"/>
                        </v:shape>
                        <v:line id="shape_0" from="6951,1041" to="7508,1041" stroked="t" o:allowincell="t" style="position:absolute;flip:x">
                          <v:stroke color="black" weight="25560" endarrow="block" endarrowwidth="narrow" endarrowlength="medium" joinstyle="miter" endcap="flat"/>
                          <v:fill o:detectmouseclick="t" on="false"/>
                          <w10:wrap type="none"/>
                        </v:line>
                        <v:line id="shape_0" from="8470,504" to="8833,504" stroked="t" o:allowincell="t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8474,1627" to="8831,1627" stroked="t" o:allowincell="t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8794,511" to="8795,1621" stroked="t" o:allowincell="t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7504,253" to="7504,558" stroked="t" o:allowincell="t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8511,253" to="8518,559" stroked="t" o:allowincell="t" style="position:absolute;flip:x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7516,277" to="8509,277" stroked="t" o:allowincell="t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7454,236" to="7553,333" stroked="t" o:allowincell="t" style="position:absolute;flip:x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8456,236" to="8555,333" stroked="t" o:allowincell="t" style="position:absolute;flip:x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8754,458" to="8853,555" stroked="t" o:allowincell="t" style="position:absolute;flip:x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8748,1586" to="8847,1683" stroked="t" o:allowincell="t" style="position:absolute;flip:x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shape id="shape_0" stroked="f" o:allowincell="t" style="position:absolute;left:7982;top:74;width:149;height:19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t-EE" w:bidi="ar-SA"/>
                                  </w:rPr>
                                  <w:t>b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8608;top:894;width:211;height:226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t-EE" w:bidi="ar-SA"/>
                                  </w:rPr>
                                  <w:t>h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8019,1051" to="8019,1668" stroked="t" o:allowincell="t" style="position:absolute">
                          <v:stroke color="black" weight="25560" dashstyle="shortdot" joinstyle="miter" endcap="flat"/>
                          <v:fill o:detectmouseclick="t" on="false"/>
                          <w10:wrap type="none"/>
                        </v:line>
                        <v:line id="shape_0" from="7559,1043" to="8012,1043" stroked="t" o:allowincell="t" style="position:absolute">
                          <v:stroke color="black" weight="25560" dashstyle="shortdot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  <w:p>
            <w:pPr>
              <w:pStyle w:val="Normal"/>
              <w:jc w:val="both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  <w:p>
            <w:pPr>
              <w:pStyle w:val="Normal"/>
              <w:jc w:val="both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  <w:p>
            <w:pPr>
              <w:pStyle w:val="Normal"/>
              <w:jc w:val="both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  <w:p>
            <w:pPr>
              <w:pStyle w:val="Normal"/>
              <w:jc w:val="both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  <w:p>
            <w:pPr>
              <w:pStyle w:val="Normal"/>
              <w:jc w:val="both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  <w:p>
            <w:pPr>
              <w:pStyle w:val="Normal"/>
              <w:jc w:val="both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  <w:p>
            <w:pPr>
              <w:pStyle w:val="Normal"/>
              <w:jc w:val="both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  <w:p>
            <w:pPr>
              <w:pStyle w:val="Normal"/>
              <w:jc w:val="both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  <w:p>
            <w:pPr>
              <w:pStyle w:val="Normal"/>
              <w:jc w:val="both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</w:tr>
    </w:tbl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>Рис.10</w:t>
      </w:r>
    </w:p>
    <w:p>
      <w:pPr>
        <w:pStyle w:val="Normal"/>
        <w:jc w:val="both"/>
        <w:rPr>
          <w:b/>
          <w:b/>
          <w:bCs/>
          <w:sz w:val="28"/>
          <w:u w:val="single"/>
          <w:lang w:val="ru-RU"/>
        </w:rPr>
      </w:pPr>
      <w:r>
        <w:rPr>
          <w:b/>
          <w:bCs/>
          <w:sz w:val="28"/>
          <w:u w:val="single"/>
          <w:lang w:val="ru-RU"/>
        </w:rPr>
        <w:t>Пример решения:</w:t>
      </w:r>
    </w:p>
    <w:p>
      <w:pPr>
        <w:pStyle w:val="Normal"/>
        <w:jc w:val="both"/>
        <w:rPr>
          <w:b/>
          <w:b/>
          <w:bCs/>
          <w:sz w:val="28"/>
          <w:u w:val="single"/>
          <w:lang w:val="ru-RU"/>
        </w:rPr>
      </w:pPr>
      <w:r>
        <w:rPr>
          <w:b/>
          <w:bCs/>
          <w:sz w:val="28"/>
          <w:u w:val="single"/>
          <w:lang w:val="ru-RU"/>
        </w:rPr>
      </w:r>
    </w:p>
    <w:p>
      <w:pPr>
        <w:pStyle w:val="Normal"/>
        <w:jc w:val="both"/>
        <w:rPr>
          <w:b/>
          <w:b/>
          <w:bCs/>
          <w:sz w:val="28"/>
          <w:u w:val="single"/>
          <w:lang w:val="ru-RU" w:eastAsia="en-US"/>
        </w:rPr>
      </w:pPr>
      <w:r>
        <w:rPr>
          <w:b/>
          <w:bCs/>
          <w:sz w:val="28"/>
          <w:u w:val="single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09550</wp:posOffset>
                </wp:positionH>
                <wp:positionV relativeFrom="paragraph">
                  <wp:posOffset>5715</wp:posOffset>
                </wp:positionV>
                <wp:extent cx="2491740" cy="2091690"/>
                <wp:effectExtent l="0" t="0" r="0" b="127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91920" cy="2091600"/>
                          <a:chOff x="0" y="0"/>
                          <a:chExt cx="2491920" cy="2091600"/>
                        </a:xfrm>
                      </wpg:grpSpPr>
                      <wps:wsp>
                        <wps:cNvSpPr/>
                        <wps:spPr>
                          <a:xfrm>
                            <a:off x="217080" y="544320"/>
                            <a:ext cx="1756440" cy="12268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0600" y="365760"/>
                            <a:ext cx="270360" cy="110520"/>
                          </a:xfrm>
                          <a:prstGeom prst="rect">
                            <a:avLst/>
                          </a:prstGeom>
                          <a:blipFill rotWithShape="0">
                            <a:blip r:embed="rId38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23920" y="495360"/>
                            <a:ext cx="141120" cy="178920"/>
                          </a:xfrm>
                          <a:prstGeom prst="rect">
                            <a:avLst/>
                          </a:prstGeom>
                          <a:solidFill>
                            <a:srgbClr val="eaeaea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t-EE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899280" y="666720"/>
                            <a:ext cx="461160" cy="369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080" y="15120"/>
                            <a:ext cx="0" cy="525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2960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у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6560" y="1607760"/>
                            <a:ext cx="16020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t-EE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5400" y="796320"/>
                            <a:ext cx="16020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t-EE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73520" y="1737360"/>
                            <a:ext cx="0" cy="354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31720" y="1828800"/>
                            <a:ext cx="16020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t-EE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920" y="815400"/>
                            <a:ext cx="1775520" cy="1242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080" y="990720"/>
                            <a:ext cx="171360" cy="12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t-EE" w:bidi="ar-SA"/>
                                </w:rPr>
                                <w:t xml:space="preserve"> l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t-EE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78920" y="784800"/>
                            <a:ext cx="60840" cy="608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99280" y="666720"/>
                            <a:ext cx="461160" cy="369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9520" y="236160"/>
                            <a:ext cx="399960" cy="308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69920" y="1261080"/>
                            <a:ext cx="0" cy="5029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5920" y="559440"/>
                            <a:ext cx="3960" cy="278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6840" y="1032480"/>
                            <a:ext cx="0" cy="312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80200" y="1261080"/>
                            <a:ext cx="60840" cy="608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6880" y="2030760"/>
                            <a:ext cx="60840" cy="608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72600" y="1585080"/>
                            <a:ext cx="247680" cy="13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t-EE" w:bidi="ar-SA"/>
                                </w:rPr>
                                <w:t xml:space="preserve"> 2l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t-EE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73520" y="1771560"/>
                            <a:ext cx="43812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79120" y="1215360"/>
                            <a:ext cx="141120" cy="178920"/>
                          </a:xfrm>
                          <a:prstGeom prst="rect">
                            <a:avLst/>
                          </a:prstGeom>
                          <a:solidFill>
                            <a:srgbClr val="eaeaea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t-EE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5pt;margin-top:0.45pt;width:196.2pt;height:164.65pt" coordorigin="330,9" coordsize="3924,3293">
                <v:line id="shape_0" from="672,866" to="3437,2797" stroked="t" o:allowincell="f" style="position:absolute">
                  <v:stroke color="black" weight="31680" joinstyle="miter" endcap="flat"/>
                  <v:fill o:detectmouseclick="t" on="false"/>
                  <w10:wrap type="none"/>
                </v:line>
                <v:rect id="shape_0" stroked="f" o:allowincell="f" style="position:absolute;left:379;top:585;width:425;height:173;mso-wrap-style:none;v-text-anchor:middle;rotation:270">
                  <v:imagedata r:id="rId39" o:detectmouseclick="t"/>
                  <v:stroke color="#3465a4" joinstyle="round" endcap="flat"/>
                  <w10:wrap type="none"/>
                </v:rect>
                <v:shape id="shape_0" fillcolor="#eaeaea" stroked="f" o:allowincell="f" style="position:absolute;left:2100;top:789;width:221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t-EE" w:bidi="ar-SA"/>
                          </w:rPr>
                          <w:t>F</w:t>
                        </w:r>
                      </w:p>
                    </w:txbxContent>
                  </v:textbox>
                  <v:fill o:detectmouseclick="t" type="solid" color2="#151515"/>
                  <v:stroke color="#3465a4" joinstyle="round" endcap="flat"/>
                  <w10:wrap type="none"/>
                </v:shape>
                <v:line id="shape_0" from="1746,1059" to="2471,1640" stroked="t" o:allowincell="f" style="position:absolute;flip:y">
                  <v:stroke color="black" weight="25560" endarrow="block" endarrowwidth="narrow" endarrowlength="medium" joinstyle="miter" endcap="flat"/>
                  <v:fill o:detectmouseclick="t" on="false"/>
                  <w10:wrap type="none"/>
                </v:line>
                <v:line id="shape_0" from="672,33" to="672,860" stroked="t" o:allowincell="f" style="position:absolute;flip:y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30;top:9;width:203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у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74;top:2541;width:251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t-EE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14;top:1263;width:251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t-EE"/>
                          </w:rPr>
                          <w:t>B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745" to="3438,330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shape id="shape_0" stroked="f" o:allowincell="f" style="position:absolute;left:4002;top:2889;width:251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t-EE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54,1293" to="3449,324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026;top:1569;width:269;height:2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t-EE" w:bidi="ar-SA"/>
                          </w:rPr>
                          <w:t xml:space="preserve"> l</w:t>
                        </w: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/</w:t>
                        </w: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t-EE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12,1245" to="707,1340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1746,1059" to="2471,1640" stroked="t" o:allowincell="f" style="position:absolute;flip:y">
                  <v:stroke color="black" weight="25560" endarrow="block" endarrowwidth="narrow" endarrowlength="medium" joinstyle="miter" endcap="flat"/>
                  <v:fill o:detectmouseclick="t" on="false"/>
                  <w10:wrap type="none"/>
                </v:line>
                <v:line id="shape_0" from="660,381" to="1289,866" stroked="t" o:allowincell="f" style="position:absolute;flip:y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3432,1995" to="3432,2786" stroked="t" o:allowincell="f" style="position:absolute;flip:y">
                  <v:stroke color="black" weight="25560" endarrow="block" endarrowwidth="narrow" endarrowlength="medium" joinstyle="miter" endcap="flat"/>
                  <v:fill o:detectmouseclick="t" on="false"/>
                  <w10:wrap type="none"/>
                </v:line>
                <v:line id="shape_0" from="654,890" to="659,1327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1758,1635" to="1758,212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716,1995" to="1811,2090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3396,3207" to="3491,3302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334;top:2505;width:389;height:2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t-EE" w:bidi="ar-SA"/>
                          </w:rPr>
                          <w:t xml:space="preserve"> 2l</w:t>
                        </w: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/</w:t>
                        </w: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t-EE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438,2799" to="4127,3278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shape id="shape_0" fillcolor="#eaeaea" stroked="f" o:allowincell="f" style="position:absolute;left:3132;top:1923;width:221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t-EE" w:bidi="ar-SA"/>
                          </w:rPr>
                          <w:t>F</w:t>
                        </w:r>
                      </w:p>
                    </w:txbxContent>
                  </v:textbox>
                  <v:fill o:detectmouseclick="t" type="solid" color2="#151515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5040" w:firstLine="720"/>
        <w:jc w:val="both"/>
        <w:rPr/>
      </w:pPr>
      <w:r>
        <w:rPr>
          <w:i/>
          <w:iCs/>
          <w:sz w:val="28"/>
        </w:rPr>
        <w:t>F</w:t>
      </w:r>
      <w:r>
        <w:rPr>
          <w:sz w:val="28"/>
        </w:rPr>
        <w:t xml:space="preserve"> =5 </w:t>
      </w:r>
      <w:r>
        <w:rPr>
          <w:sz w:val="28"/>
          <w:lang w:val="ru-RU"/>
        </w:rPr>
        <w:t>кН</w:t>
      </w:r>
      <w:r>
        <w:rPr>
          <w:sz w:val="28"/>
        </w:rPr>
        <w:tab/>
      </w:r>
    </w:p>
    <w:p>
      <w:pPr>
        <w:pStyle w:val="Normal"/>
        <w:tabs>
          <w:tab w:val="clear" w:pos="720"/>
          <w:tab w:val="left" w:pos="5760" w:leader="none"/>
        </w:tabs>
        <w:ind w:left="5400" w:firstLine="360"/>
        <w:jc w:val="both"/>
        <w:rPr/>
      </w:pPr>
      <w:r>
        <w:rPr>
          <w:sz w:val="28"/>
          <w:lang w:val="ru-RU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σ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sz w:val="28"/>
        </w:rPr>
        <w:t xml:space="preserve"> </w:t>
      </w:r>
      <w:r>
        <w:rPr>
          <w:sz w:val="28"/>
        </w:rPr>
        <w:t>M</w:t>
      </w:r>
      <w:r>
        <w:rPr>
          <w:sz w:val="28"/>
          <w:lang w:val="ru-RU"/>
        </w:rPr>
        <w:t>П</w:t>
      </w:r>
      <w:r>
        <w:rPr>
          <w:sz w:val="28"/>
        </w:rPr>
        <w:t xml:space="preserve">a   </w:t>
        <w:tab/>
      </w:r>
    </w:p>
    <w:p>
      <w:pPr>
        <w:pStyle w:val="Normal"/>
        <w:ind w:left="5040" w:firstLine="720"/>
        <w:jc w:val="both"/>
        <w:rPr/>
      </w:pPr>
      <w:r>
        <w:rPr>
          <w:i/>
          <w:iCs/>
          <w:sz w:val="28"/>
          <w:lang w:val="ru-RU"/>
        </w:rPr>
        <w:t>l</w:t>
      </w:r>
      <w:r>
        <w:rPr>
          <w:sz w:val="28"/>
          <w:lang w:val="ru-RU"/>
        </w:rPr>
        <w:t>= 1,2 м</w:t>
        <w:tab/>
      </w:r>
    </w:p>
    <w:p>
      <w:pPr>
        <w:pStyle w:val="Normal"/>
        <w:ind w:left="5040" w:firstLine="720"/>
        <w:jc w:val="both"/>
        <w:rPr>
          <w:vertAlign w:val="subscript"/>
          <w:lang w:val="ru-RU"/>
        </w:rPr>
      </w:pPr>
      <w:r>
        <w:rPr>
          <w:sz w:val="28"/>
          <w:lang w:val="ru-RU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h</m:t>
              </m:r>
            </m:num>
            <m:den>
              <m:r>
                <w:rPr>
                  <w:rFonts w:ascii="Cambria Math" w:hAnsi="Cambria Math"/>
                </w:rPr>
                <m:t xml:space="preserve">b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</m:oMath>
      </m:oMathPara>
    </w:p>
    <w:p>
      <w:pPr>
        <w:pStyle w:val="Normal"/>
        <w:jc w:val="both"/>
        <w:rPr>
          <w:sz w:val="28"/>
          <w:vertAlign w:val="subscript"/>
          <w:lang w:val="ru-RU"/>
        </w:rPr>
      </w:pPr>
      <w:r>
        <w:rPr>
          <w:sz w:val="28"/>
          <w:vertAlign w:val="subscript"/>
          <w:lang w:val="ru-RU"/>
        </w:rPr>
      </w:r>
    </w:p>
    <w:p>
      <w:pPr>
        <w:pStyle w:val="Normal"/>
        <w:tabs>
          <w:tab w:val="clear" w:pos="720"/>
          <w:tab w:val="left" w:pos="1935" w:leader="none"/>
        </w:tabs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i/>
          <w:i/>
          <w:iCs/>
          <w:sz w:val="28"/>
          <w:lang w:val="ru-RU"/>
        </w:rPr>
      </w:pPr>
      <w:r>
        <w:rPr>
          <w:i/>
          <w:iCs/>
          <w:sz w:val="28"/>
          <w:lang w:val="ru-RU"/>
        </w:rPr>
      </w:r>
    </w:p>
    <w:p>
      <w:pPr>
        <w:pStyle w:val="Normal"/>
        <w:jc w:val="both"/>
        <w:rPr>
          <w:i/>
          <w:i/>
          <w:iCs/>
          <w:sz w:val="28"/>
          <w:lang w:val="ru-RU"/>
        </w:rPr>
      </w:pPr>
      <w:r>
        <w:rPr>
          <w:i/>
          <w:iCs/>
          <w:sz w:val="28"/>
          <w:lang w:val="ru-RU"/>
        </w:rPr>
      </w:r>
    </w:p>
    <w:p>
      <w:pPr>
        <w:pStyle w:val="Normal"/>
        <w:jc w:val="both"/>
        <w:rPr>
          <w:i/>
          <w:i/>
          <w:iCs/>
          <w:sz w:val="28"/>
          <w:lang w:val="ru-RU"/>
        </w:rPr>
      </w:pPr>
      <w:r>
        <w:rPr>
          <w:i/>
          <w:iCs/>
          <w:sz w:val="28"/>
          <w:lang w:val="ru-RU"/>
        </w:rPr>
        <w:t xml:space="preserve">1. </w:t>
      </w:r>
      <w:r>
        <w:rPr>
          <w:i/>
          <w:iCs/>
          <w:sz w:val="28"/>
          <w:u w:val="single"/>
          <w:lang w:val="ru-RU"/>
        </w:rPr>
        <w:t xml:space="preserve"> построение эпюр изгибающих моментов</w:t>
      </w:r>
    </w:p>
    <w:p>
      <w:pPr>
        <w:pStyle w:val="Normal"/>
        <w:jc w:val="both"/>
        <w:rPr>
          <w:i/>
          <w:i/>
          <w:iCs/>
          <w:sz w:val="28"/>
          <w:lang w:val="ru-RU"/>
        </w:rPr>
      </w:pPr>
      <w:r>
        <w:rPr>
          <w:i/>
          <w:iCs/>
          <w:sz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а) вертикальная плоскость</w:t>
      </w:r>
    </w:p>
    <w:p>
      <w:pPr>
        <w:pStyle w:val="Normal"/>
        <w:ind w:left="720" w:firstLine="720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708660</wp:posOffset>
                </wp:positionH>
                <wp:positionV relativeFrom="paragraph">
                  <wp:posOffset>100330</wp:posOffset>
                </wp:positionV>
                <wp:extent cx="3432810" cy="209169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2960" cy="2091600"/>
                          <a:chOff x="0" y="0"/>
                          <a:chExt cx="3432960" cy="2091600"/>
                        </a:xfrm>
                      </wpg:grpSpPr>
                      <wps:wsp>
                        <wps:cNvSpPr txBox="1"/>
                        <wps:spPr>
                          <a:xfrm>
                            <a:off x="2701440" y="1398240"/>
                            <a:ext cx="63612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iCs/>
                                  <w:sz w:val="24"/>
                                  <w:i/>
                                  <w:szCs w:val="24"/>
                                  <w:rFonts w:eastAsia="Times New Roman" w:cs="Times New Roman" w:ascii="Times New Roman" w:hAnsi="Times New Roman"/>
                                  <w:color w:val="auto"/>
                                  <w:lang w:val="et-EE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iCs/>
                                  <w:sz w:val="24"/>
                                  <w:i/>
                                  <w:szCs w:val="24"/>
                                  <w:vertAlign w:val="subscript"/>
                                  <w:rFonts w:eastAsia="Times New Roman" w:cs="Times New Roman" w:ascii="Times New Roman" w:hAnsi="Times New Roman"/>
                                  <w:color w:val="auto"/>
                                  <w:lang w:val="et-EE" w:bidi="ar-SA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iCs/>
                                  <w:sz w:val="24"/>
                                  <w:i/>
                                  <w:szCs w:val="24"/>
                                  <w:rFonts w:eastAsia="Times New Roman" w:cs="Times New Roman" w:ascii="Times New Roman" w:hAnsi="Times New Roman"/>
                                  <w:color w:val="auto"/>
                                  <w:lang w:bidi="ar-SA" w:val="ru-RU"/>
                                </w:rPr>
                                <w:t>,  кН</w:t>
                              </w:r>
                              <w:r>
                                <w:rPr>
                                  <w:kern w:val="2"/>
                                  <w:iCs/>
                                  <w:sz w:val="24"/>
                                  <w:i/>
                                  <w:szCs w:val="24"/>
                                  <w:rFonts w:ascii="Symbol" w:hAnsi="Symbol" w:eastAsia="Symbol" w:cs="Symbol"/>
                                  <w:color w:val="auto"/>
                                  <w:lang w:bidi="ar-SA" w:val="ru-RU"/>
                                </w:rPr>
                                <w:t></w:t>
                              </w:r>
                              <w:r>
                                <w:rPr>
                                  <w:kern w:val="2"/>
                                  <w:iCs/>
                                  <w:sz w:val="24"/>
                                  <w:i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bidi="ar-SA" w:val="ru-RU"/>
                                </w:rPr>
                                <w:t>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655720" y="194400"/>
                            <a:ext cx="3960" cy="525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8920" y="7560"/>
                            <a:ext cx="0" cy="525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47800" y="716400"/>
                            <a:ext cx="78480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2960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у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35640" y="178920"/>
                            <a:ext cx="525960" cy="178920"/>
                          </a:xfrm>
                          <a:prstGeom prst="rect">
                            <a:avLst/>
                          </a:prstGeom>
                          <a:solidFill>
                            <a:srgbClr val="eaeaea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t-EE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t-EE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к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2160" y="506880"/>
                            <a:ext cx="16020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t-EE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400" y="1044000"/>
                            <a:ext cx="285840" cy="13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t-EE" w:bidi="ar-SA"/>
                                </w:rPr>
                                <w:t>0,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t-EE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200" y="716400"/>
                            <a:ext cx="25030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39240" y="510480"/>
                            <a:ext cx="16020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t-EE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5400" y="487800"/>
                            <a:ext cx="16020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t-EE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2880" y="746640"/>
                            <a:ext cx="1440" cy="11469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8920" y="1191240"/>
                            <a:ext cx="24814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56160" y="1166040"/>
                            <a:ext cx="60840" cy="608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720" y="712440"/>
                            <a:ext cx="0" cy="811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59320" y="716400"/>
                            <a:ext cx="3960" cy="8496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720" y="1162080"/>
                            <a:ext cx="63360" cy="62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18640" y="1168920"/>
                            <a:ext cx="63360" cy="62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4800" y="522000"/>
                            <a:ext cx="117360" cy="38088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131760" y="131760"/>
                              <a:ext cx="380880" cy="1170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40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6280" y="0"/>
                              <a:ext cx="1440" cy="378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653480" y="1032480"/>
                            <a:ext cx="285840" cy="13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t-EE" w:bidi="ar-SA"/>
                                </w:rPr>
                                <w:t>0,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8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t-EE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94400" y="1535400"/>
                            <a:ext cx="2464920" cy="369720"/>
                          </a:xfrm>
                          <a:prstGeom prst="rtTriangle">
                            <a:avLst/>
                          </a:prstGeom>
                          <a:blipFill rotWithShape="0">
                            <a:blip r:embed="rId41"/>
                            <a:tile tx="0" ty="0" sx="100000" sy="100000" algn="ctr"/>
                          </a:blip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07840" y="1619280"/>
                            <a:ext cx="125640" cy="1220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25640" cy="122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25640" cy="122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9440" y="60840"/>
                                <a:ext cx="889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62640" y="19080"/>
                              <a:ext cx="0" cy="831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52280" y="1958400"/>
                            <a:ext cx="461160" cy="13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,2=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5320" y="1828800"/>
                            <a:ext cx="461160" cy="13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,8=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55pt;margin-top:7.9pt;width:275.55pt;height:164.7pt" coordorigin="1011,158" coordsize="5511,3294">
                <v:shape id="shape_0" stroked="f" o:allowincell="f" style="position:absolute;left:5371;top:2360;width:1001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iCs/>
                            <w:sz w:val="24"/>
                            <w:i/>
                            <w:szCs w:val="24"/>
                            <w:rFonts w:eastAsia="Times New Roman" w:cs="Times New Roman" w:ascii="Times New Roman" w:hAnsi="Times New Roman"/>
                            <w:color w:val="auto"/>
                            <w:lang w:val="et-EE" w:bidi="ar-SA"/>
                          </w:rPr>
                          <w:t>M</w:t>
                        </w:r>
                        <w:r>
                          <w:rPr>
                            <w:kern w:val="2"/>
                            <w:iCs/>
                            <w:sz w:val="24"/>
                            <w:i/>
                            <w:szCs w:val="24"/>
                            <w:vertAlign w:val="subscript"/>
                            <w:rFonts w:eastAsia="Times New Roman" w:cs="Times New Roman" w:ascii="Times New Roman" w:hAnsi="Times New Roman"/>
                            <w:color w:val="auto"/>
                            <w:lang w:val="et-EE" w:bidi="ar-SA"/>
                          </w:rPr>
                          <w:t>z</w:t>
                        </w:r>
                        <w:r>
                          <w:rPr>
                            <w:kern w:val="2"/>
                            <w:iCs/>
                            <w:sz w:val="24"/>
                            <w:i/>
                            <w:szCs w:val="24"/>
                            <w:rFonts w:eastAsia="Times New Roman" w:cs="Times New Roman" w:ascii="Times New Roman" w:hAnsi="Times New Roman"/>
                            <w:color w:val="auto"/>
                            <w:lang w:bidi="ar-SA" w:val="ru-RU"/>
                          </w:rPr>
                          <w:t>,  кН</w:t>
                        </w:r>
                        <w:r>
                          <w:rPr>
                            <w:kern w:val="2"/>
                            <w:iCs/>
                            <w:sz w:val="24"/>
                            <w:i/>
                            <w:szCs w:val="24"/>
                            <w:rFonts w:ascii="Symbol" w:hAnsi="Symbol" w:eastAsia="Symbol" w:cs="Symbol"/>
                            <w:color w:val="auto"/>
                            <w:lang w:bidi="ar-SA" w:val="ru-RU"/>
                          </w:rPr>
                          <w:t></w:t>
                        </w:r>
                        <w:r>
                          <w:rPr>
                            <w:kern w:val="2"/>
                            <w:iCs/>
                            <w:sz w:val="24"/>
                            <w:i/>
                            <w:szCs w:val="24"/>
                            <w:rFonts w:eastAsia="Symbol" w:cs="Symbol" w:ascii="Times New Roman" w:hAnsi="Times New Roman"/>
                            <w:color w:val="auto"/>
                            <w:lang w:bidi="ar-SA" w:val="ru-RU"/>
                          </w:rPr>
                          <w:t>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299,464" to="5304,1291" stroked="t" o:allowincell="f" style="position:absolute;flip:y">
                  <v:stroke color="black" weight="25560" endarrow="block" endarrowwidth="narrow" endarrowlength="medium" joinstyle="miter" endcap="flat"/>
                  <v:fill o:detectmouseclick="t" on="false"/>
                  <w10:wrap type="none"/>
                </v:line>
                <v:line id="shape_0" from="1398,170" to="1398,997" stroked="t" o:allowincell="f" style="position:absolute;flip:y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5286,1286" to="6521,1291" stroked="t" o:allowincell="f" style="position:absolute;flip:y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116;top:158;width:203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у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eaeaea" stroked="f" o:allowincell="f" style="position:absolute;left:5424;top:440;width:827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t-EE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=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t-EE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кН</w:t>
                        </w:r>
                      </w:p>
                    </w:txbxContent>
                  </v:textbox>
                  <v:fill o:detectmouseclick="t" type="solid" color2="#151515"/>
                  <v:stroke color="#3465a4" joinstyle="round" endcap="flat"/>
                  <w10:wrap type="none"/>
                </v:shape>
                <v:shape id="shape_0" stroked="f" o:allowincell="f" style="position:absolute;left:6222;top:956;width:251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t-EE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90;top:1802;width:449;height:2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t-EE" w:bidi="ar-SA"/>
                          </w:rPr>
                          <w:t>0,</w:t>
                        </w: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4</w:t>
                        </w: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t-EE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369,1286" to="5310,1286" stroked="t" o:allowincell="f" style="position:absolute">
                  <v:stroke color="black" weight="31680" joinstyle="miter" endcap="flat"/>
                  <v:fill o:detectmouseclick="t" on="false"/>
                  <w10:wrap type="none"/>
                </v:line>
                <v:shape id="shape_0" stroked="f" o:allowincell="f" style="position:absolute;left:5430;top:962;width:251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t-EE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42;top:926;width:251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t-EE"/>
                          </w:rPr>
                          <w:t>B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404,1334" to="1405,3139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1398,2034" to="5305,2034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2622,1994" to="2717,2089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676,1280" to="2676,255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304,1286" to="5309,2623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1344,1988" to="1443,2085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5240,1999" to="5339,2096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group id="shape_0" style="position:absolute;left:1011;top:980;width:600;height:595">
                  <v:rect id="shape_0" stroked="f" o:allowincell="f" style="position:absolute;left:1010;top:1188;width:599;height:183;mso-wrap-style:none;v-text-anchor:middle;rotation:270">
                    <v:imagedata r:id="rId42" o:detectmouseclick="t"/>
                    <v:stroke color="#3465a4" joinstyle="round" endcap="flat"/>
                    <w10:wrap type="none"/>
                  </v:rect>
                  <v:line id="shape_0" from="1401,980" to="1402,1575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3720;top:1784;width:449;height:2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t-EE" w:bidi="ar-SA"/>
                          </w:rPr>
                          <w:t>0,</w:t>
                        </w: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8</w:t>
                        </w: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t-EE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stroked="t" o:allowincell="f" style="position:absolute;left:1422;top:2576;width:3881;height:581;flip:y;mso-wrap-style:none;v-text-anchor:middle" type="_x0000_t6">
                  <v:imagedata r:id="rId43" o:detectmouseclick="t"/>
                  <v:stroke color="black" weight="25560" joinstyle="miter" endcap="flat"/>
                  <w10:wrap type="none"/>
                </v:shape>
                <v:group id="shape_0" style="position:absolute;left:2388;top:2708;width:198;height:192">
                  <v:group id="shape_0" style="position:absolute;left:2388;top:2708;width:198;height:192">
                    <v:oval id="shape_0" fillcolor="white" stroked="t" o:allowincell="f" style="position:absolute;left:2388;top:2708;width:197;height:191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oval>
                    <v:line id="shape_0" from="2419,2804" to="2558,2804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line id="shape_0" from="2487,2738" to="2487,286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356;top:3242;width:725;height:2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,2=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26;top:3038;width:725;height:2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,8=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720"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18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б) горизонтальная плоскость</w:t>
      </w:r>
    </w:p>
    <w:p>
      <w:pPr>
        <w:pStyle w:val="Normal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922020</wp:posOffset>
                </wp:positionH>
                <wp:positionV relativeFrom="paragraph">
                  <wp:posOffset>97790</wp:posOffset>
                </wp:positionV>
                <wp:extent cx="0" cy="525780"/>
                <wp:effectExtent l="25400" t="0" r="254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25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6pt,7.7pt" to="72.6pt,49.05pt" stroked="t" o:allowincell="f" style="position:absolute;flip:y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742950</wp:posOffset>
                </wp:positionH>
                <wp:positionV relativeFrom="paragraph">
                  <wp:posOffset>196850</wp:posOffset>
                </wp:positionV>
                <wp:extent cx="3348990" cy="199961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49080" cy="1999440"/>
                          <a:chOff x="0" y="0"/>
                          <a:chExt cx="3349080" cy="1999440"/>
                        </a:xfrm>
                      </wpg:grpSpPr>
                      <wps:wsp>
                        <wps:cNvSpPr txBox="1"/>
                        <wps:spPr>
                          <a:xfrm>
                            <a:off x="2712600" y="1252800"/>
                            <a:ext cx="63612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iCs/>
                                  <w:sz w:val="24"/>
                                  <w:i/>
                                  <w:szCs w:val="24"/>
                                  <w:rFonts w:eastAsia="Times New Roman" w:cs="Times New Roman" w:ascii="Times New Roman" w:hAnsi="Times New Roman"/>
                                  <w:color w:val="auto"/>
                                  <w:lang w:val="et-EE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iCs/>
                                  <w:sz w:val="24"/>
                                  <w:i/>
                                  <w:szCs w:val="24"/>
                                  <w:vertAlign w:val="subscript"/>
                                  <w:rFonts w:eastAsia="Times New Roman" w:cs="Times New Roman" w:ascii="Times New Roman" w:hAnsi="Times New Roman"/>
                                  <w:color w:val="auto"/>
                                  <w:lang w:bidi="ar-SA" w:val="ru-RU"/>
                                </w:rPr>
                                <w:t>у</w:t>
                              </w:r>
                              <w:r>
                                <w:rPr>
                                  <w:kern w:val="2"/>
                                  <w:iCs/>
                                  <w:sz w:val="24"/>
                                  <w:i/>
                                  <w:szCs w:val="24"/>
                                  <w:rFonts w:eastAsia="Times New Roman" w:cs="Times New Roman" w:ascii="Times New Roman" w:hAnsi="Times New Roman"/>
                                  <w:color w:val="auto"/>
                                  <w:lang w:bidi="ar-SA" w:val="ru-RU"/>
                                </w:rPr>
                                <w:t>,  кН</w:t>
                              </w:r>
                              <w:r>
                                <w:rPr>
                                  <w:kern w:val="2"/>
                                  <w:iCs/>
                                  <w:sz w:val="24"/>
                                  <w:i/>
                                  <w:szCs w:val="24"/>
                                  <w:rFonts w:ascii="Symbol" w:hAnsi="Symbol" w:eastAsia="Symbol" w:cs="Symbol"/>
                                  <w:color w:val="auto"/>
                                  <w:lang w:bidi="ar-SA" w:val="ru-RU"/>
                                </w:rPr>
                                <w:t></w:t>
                              </w:r>
                              <w:r>
                                <w:rPr>
                                  <w:kern w:val="2"/>
                                  <w:iCs/>
                                  <w:sz w:val="24"/>
                                  <w:i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bidi="ar-SA" w:val="ru-RU"/>
                                </w:rPr>
                                <w:t>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55720" y="609120"/>
                            <a:ext cx="601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2960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t-EE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9120" y="113760"/>
                            <a:ext cx="525960" cy="178920"/>
                          </a:xfrm>
                          <a:prstGeom prst="rect">
                            <a:avLst/>
                          </a:prstGeom>
                          <a:solidFill>
                            <a:srgbClr val="eaeaea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t-EE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t-EE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к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51720" y="380520"/>
                            <a:ext cx="16020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t-EE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400" y="937440"/>
                            <a:ext cx="285840" cy="13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t-EE" w:bidi="ar-SA"/>
                                </w:rPr>
                                <w:t>0,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t-EE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200" y="609480"/>
                            <a:ext cx="25030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0320" y="384120"/>
                            <a:ext cx="16020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t-EE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3280" y="384120"/>
                            <a:ext cx="16020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t-EE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2880" y="640080"/>
                            <a:ext cx="1440" cy="11469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8920" y="1084680"/>
                            <a:ext cx="24814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56160" y="1059120"/>
                            <a:ext cx="60840" cy="608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720" y="605880"/>
                            <a:ext cx="0" cy="811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9320" y="601200"/>
                            <a:ext cx="0" cy="857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720" y="1055520"/>
                            <a:ext cx="63360" cy="62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18640" y="1062360"/>
                            <a:ext cx="63360" cy="62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4800" y="415440"/>
                            <a:ext cx="117360" cy="38088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131760" y="131760"/>
                              <a:ext cx="380880" cy="1170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44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6280" y="0"/>
                              <a:ext cx="1440" cy="378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653480" y="925920"/>
                            <a:ext cx="285840" cy="13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t-EE" w:bidi="ar-SA"/>
                                </w:rPr>
                                <w:t>0,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8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t-EE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94400" y="1419840"/>
                            <a:ext cx="800280" cy="378000"/>
                          </a:xfrm>
                          <a:prstGeom prst="rtTriangle">
                            <a:avLst/>
                          </a:prstGeom>
                          <a:blipFill rotWithShape="0">
                            <a:blip r:embed="rId45"/>
                            <a:tile tx="0" ty="0" sx="100000" sy="100000" algn="ctr"/>
                          </a:blip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11480" y="1474560"/>
                            <a:ext cx="125640" cy="1220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25640" cy="122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25640" cy="122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9800" y="60840"/>
                                <a:ext cx="889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63000" y="19080"/>
                              <a:ext cx="0" cy="831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560" y="1866240"/>
                            <a:ext cx="461160" cy="13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,4=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6840" y="1420560"/>
                            <a:ext cx="247284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6760" y="75600"/>
                            <a:ext cx="3960" cy="525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2pt;margin-top:15.5pt;width:269pt;height:157.45pt" coordorigin="1064,310" coordsize="5380,3149">
                <v:shape id="shape_0" stroked="f" o:allowincell="f" style="position:absolute;left:5442;top:2283;width:1001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iCs/>
                            <w:sz w:val="24"/>
                            <w:i/>
                            <w:szCs w:val="24"/>
                            <w:rFonts w:eastAsia="Times New Roman" w:cs="Times New Roman" w:ascii="Times New Roman" w:hAnsi="Times New Roman"/>
                            <w:color w:val="auto"/>
                            <w:lang w:val="et-EE" w:bidi="ar-SA"/>
                          </w:rPr>
                          <w:t>M</w:t>
                        </w:r>
                        <w:r>
                          <w:rPr>
                            <w:kern w:val="2"/>
                            <w:iCs/>
                            <w:sz w:val="24"/>
                            <w:i/>
                            <w:szCs w:val="24"/>
                            <w:vertAlign w:val="subscript"/>
                            <w:rFonts w:eastAsia="Times New Roman" w:cs="Times New Roman" w:ascii="Times New Roman" w:hAnsi="Times New Roman"/>
                            <w:color w:val="auto"/>
                            <w:lang w:bidi="ar-SA" w:val="ru-RU"/>
                          </w:rPr>
                          <w:t>у</w:t>
                        </w:r>
                        <w:r>
                          <w:rPr>
                            <w:kern w:val="2"/>
                            <w:iCs/>
                            <w:sz w:val="24"/>
                            <w:i/>
                            <w:szCs w:val="24"/>
                            <w:rFonts w:eastAsia="Times New Roman" w:cs="Times New Roman" w:ascii="Times New Roman" w:hAnsi="Times New Roman"/>
                            <w:color w:val="auto"/>
                            <w:lang w:bidi="ar-SA" w:val="ru-RU"/>
                          </w:rPr>
                          <w:t>,  кН</w:t>
                        </w:r>
                        <w:r>
                          <w:rPr>
                            <w:kern w:val="2"/>
                            <w:iCs/>
                            <w:sz w:val="24"/>
                            <w:i/>
                            <w:szCs w:val="24"/>
                            <w:rFonts w:ascii="Symbol" w:hAnsi="Symbol" w:eastAsia="Symbol" w:cs="Symbol"/>
                            <w:color w:val="auto"/>
                            <w:lang w:bidi="ar-SA" w:val="ru-RU"/>
                          </w:rPr>
                          <w:t></w:t>
                        </w:r>
                        <w:r>
                          <w:rPr>
                            <w:kern w:val="2"/>
                            <w:iCs/>
                            <w:sz w:val="24"/>
                            <w:i/>
                            <w:szCs w:val="24"/>
                            <w:rFonts w:eastAsia="Symbol" w:cs="Symbol" w:ascii="Times New Roman" w:hAnsi="Times New Roman"/>
                            <w:color w:val="auto"/>
                            <w:lang w:bidi="ar-SA" w:val="ru-RU"/>
                          </w:rPr>
                          <w:t>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352,1269" to="6299,1269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170;top:310;width:203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t-EE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eaeaea" stroked="f" o:allowincell="f" style="position:absolute;left:2838;top:489;width:827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t-EE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=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t-EE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кН</w:t>
                        </w:r>
                      </w:p>
                    </w:txbxContent>
                  </v:textbox>
                  <v:fill o:detectmouseclick="t" type="solid" color2="#151515"/>
                  <v:stroke color="#3465a4" joinstyle="round" endcap="flat"/>
                  <w10:wrap type="none"/>
                </v:shape>
                <v:shape id="shape_0" stroked="f" o:allowincell="f" style="position:absolute;left:5976;top:909;width:251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t-EE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44;top:1786;width:449;height:2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t-EE" w:bidi="ar-SA"/>
                          </w:rPr>
                          <w:t>0,</w:t>
                        </w: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4</w:t>
                        </w: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t-EE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422,1270" to="5363,1270" stroked="t" o:allowincell="f" style="position:absolute">
                  <v:stroke color="black" weight="31680" joinstyle="miter" endcap="flat"/>
                  <v:fill o:detectmouseclick="t" on="false"/>
                  <w10:wrap type="none"/>
                </v:line>
                <v:shape id="shape_0" stroked="f" o:allowincell="f" style="position:absolute;left:5202;top:915;width:251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t-EE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88;top:915;width:251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t-EE"/>
                          </w:rPr>
                          <w:t>B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458,1318" to="1459,3123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1452,2018" to="5359,2018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2676,1978" to="2771,2073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30,1264" to="2730,254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358,1257" to="5358,260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398,1972" to="1497,2069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5294,1983" to="5393,2080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group id="shape_0" style="position:absolute;left:1064;top:964;width:600;height:595">
                  <v:rect id="shape_0" stroked="f" o:allowincell="f" style="position:absolute;left:1064;top:1172;width:599;height:183;mso-wrap-style:none;v-text-anchor:middle;rotation:270">
                    <v:imagedata r:id="rId46" o:detectmouseclick="t"/>
                    <v:stroke color="#3465a4" joinstyle="round" endcap="flat"/>
                    <w10:wrap type="none"/>
                  </v:rect>
                  <v:line id="shape_0" from="1455,964" to="1456,1559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3774;top:1768;width:449;height:2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t-EE" w:bidi="ar-SA"/>
                          </w:rPr>
                          <w:t>0,</w:t>
                        </w: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8</w:t>
                        </w: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t-EE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476;top:2546;width:1259;height:594;flip:y;mso-wrap-style:none;v-text-anchor:middle" type="_x0000_t6">
                  <v:imagedata r:id="rId47" o:detectmouseclick="t"/>
                  <v:stroke color="black" weight="25560" joinstyle="miter" endcap="flat"/>
                  <w10:wrap type="none"/>
                </v:shape>
                <v:group id="shape_0" style="position:absolute;left:1818;top:2632;width:198;height:192">
                  <v:group id="shape_0" style="position:absolute;left:1818;top:2632;width:198;height:192">
                    <v:oval id="shape_0" fillcolor="white" stroked="t" o:allowincell="f" style="position:absolute;left:1818;top:2632;width:197;height:191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oval>
                    <v:line id="shape_0" from="1849,2728" to="1988,2728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line id="shape_0" from="1917,2662" to="1917,279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182;top:3249;width:725;height:2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,4=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464,2547" to="5357,2547" stroked="t" o:allowincell="f" style="position:absolute">
                  <v:stroke color="black" weight="31680" joinstyle="miter" endcap="flat"/>
                  <v:fill o:detectmouseclick="t" on="false"/>
                  <w10:wrap type="none"/>
                </v:line>
                <v:line id="shape_0" from="2724,429" to="2729,1256" stroked="t" o:allowincell="f" style="position:absolute;flip:y">
                  <v:stroke color="black" weight="25560" endarrow="block" endarrowwidth="narrow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Опасное сечение в заделке балки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i/>
          <w:i/>
          <w:iCs/>
          <w:sz w:val="28"/>
          <w:lang w:val="ru-RU"/>
        </w:rPr>
      </w:pPr>
      <w:r>
        <w:rPr>
          <w:i/>
          <w:iCs/>
          <w:sz w:val="28"/>
          <w:lang w:val="ru-RU"/>
        </w:rPr>
      </w:r>
    </w:p>
    <w:p>
      <w:pPr>
        <w:pStyle w:val="Normal"/>
        <w:jc w:val="both"/>
        <w:rPr>
          <w:i/>
          <w:i/>
          <w:iCs/>
          <w:sz w:val="28"/>
          <w:lang w:val="ru-RU"/>
        </w:rPr>
      </w:pPr>
      <w:r>
        <w:rPr>
          <w:i/>
          <w:iCs/>
          <w:sz w:val="28"/>
          <w:lang w:val="ru-RU"/>
        </w:rPr>
      </w:r>
    </w:p>
    <w:p>
      <w:pPr>
        <w:pStyle w:val="Normal"/>
        <w:jc w:val="both"/>
        <w:rPr/>
      </w:pPr>
      <w:r>
        <w:rPr>
          <w:i/>
          <w:iCs/>
          <w:sz w:val="28"/>
          <w:lang w:val="ru-RU"/>
        </w:rPr>
        <w:t>2.</w:t>
      </w:r>
      <w:r>
        <w:rPr>
          <w:i/>
          <w:iCs/>
          <w:sz w:val="28"/>
          <w:u w:val="single"/>
          <w:lang w:val="ru-RU"/>
        </w:rPr>
        <w:t xml:space="preserve"> подбор сечения из условия прочности</w:t>
      </w:r>
    </w:p>
    <w:p>
      <w:pPr>
        <w:pStyle w:val="Normal"/>
        <w:jc w:val="both"/>
        <w:rPr>
          <w:i/>
          <w:i/>
          <w:iCs/>
          <w:sz w:val="28"/>
          <w:u w:val="single"/>
          <w:lang w:val="ru-RU"/>
        </w:rPr>
      </w:pPr>
      <w:r>
        <w:rPr>
          <w:i/>
          <w:iCs/>
          <w:sz w:val="28"/>
          <w:u w:val="single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В заделке действуют два изгибающих момента. Одновременный изгиб в двух плоскостях в результате приводит к косому изгибу. Для определения напряжений в наиболее удаленных точках от обеих главных осей инерции вместо общей формулы можно применять частную формулу</w:t>
      </w:r>
    </w:p>
    <w:p>
      <w:pPr>
        <w:pStyle w:val="Normal"/>
        <w:ind w:left="2880"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σ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±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±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</m:den>
          </m:f>
        </m:oMath>
      </m:oMathPara>
    </w:p>
    <w:p>
      <w:pPr>
        <w:pStyle w:val="Normal"/>
        <w:jc w:val="both"/>
        <w:rPr/>
      </w:pPr>
      <w:r>
        <w:rPr>
          <w:sz w:val="28"/>
          <w:lang w:val="ru-RU"/>
        </w:rPr>
        <w:t>где</w:t>
        <w:tab/>
      </w:r>
      <w:r>
        <w:rPr>
          <w:sz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  <w:lang w:val="ru-RU"/>
        </w:rPr>
        <w:t xml:space="preserve"> и </w:t>
        <w:tab/>
      </w:r>
      <w:r>
        <w:rPr>
          <w:sz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  <w:lang w:val="ru-RU"/>
        </w:rPr>
        <w:t xml:space="preserve"> - осевые моменты сопротивления прямоугольного сечения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21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49580</wp:posOffset>
                </wp:positionH>
                <wp:positionV relativeFrom="paragraph">
                  <wp:posOffset>41910</wp:posOffset>
                </wp:positionV>
                <wp:extent cx="1626870" cy="1733550"/>
                <wp:effectExtent l="0" t="0" r="0" b="127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26840" cy="1733400"/>
                          <a:chOff x="0" y="0"/>
                          <a:chExt cx="1626840" cy="1733400"/>
                        </a:xfrm>
                      </wpg:grpSpPr>
                      <wps:wsp>
                        <wps:cNvSpPr txBox="1"/>
                        <wps:spPr>
                          <a:xfrm>
                            <a:off x="1472040" y="697320"/>
                            <a:ext cx="138600" cy="16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t-EE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640" y="129600"/>
                            <a:ext cx="137880" cy="16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t-EE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07440" y="1708200"/>
                            <a:ext cx="103644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240" y="1457280"/>
                            <a:ext cx="0" cy="271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560" y="304200"/>
                            <a:ext cx="1023480" cy="119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17200" y="0"/>
                            <a:ext cx="0" cy="1557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7680" y="892080"/>
                            <a:ext cx="137916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0080" y="11520"/>
                            <a:ext cx="13860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7720" y="118080"/>
                            <a:ext cx="138600" cy="16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t-EE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8920" y="1478160"/>
                            <a:ext cx="138600" cy="16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t-EE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760" y="1493640"/>
                            <a:ext cx="138600" cy="16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t-EE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50720" y="1464480"/>
                            <a:ext cx="0" cy="261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4760" y="1562040"/>
                            <a:ext cx="14148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t-EE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74320" y="1679040"/>
                            <a:ext cx="55800" cy="51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24080" y="1682280"/>
                            <a:ext cx="55800" cy="51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0" y="1504440"/>
                            <a:ext cx="230400" cy="2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2720" y="294120"/>
                            <a:ext cx="0" cy="1210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20" y="290880"/>
                            <a:ext cx="2408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5720" y="1483920"/>
                            <a:ext cx="55800" cy="51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6360" y="271080"/>
                            <a:ext cx="55800" cy="507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9800" y="771840"/>
                            <a:ext cx="13212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t-EE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44680" y="586800"/>
                            <a:ext cx="560160" cy="6534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23040" y="3600"/>
                              <a:ext cx="89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379080"/>
                              <a:ext cx="125640" cy="1220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25640" cy="122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25640" cy="122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9800" y="60840"/>
                                  <a:ext cx="889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63000" y="19080"/>
                                <a:ext cx="0" cy="831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04760"/>
                              <a:ext cx="125640" cy="1220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25640" cy="122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25640" cy="122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9800" y="60840"/>
                                  <a:ext cx="889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63000" y="19080"/>
                                <a:ext cx="0" cy="831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19080" y="611280"/>
                              <a:ext cx="89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569520"/>
                              <a:ext cx="0" cy="838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34520" y="97200"/>
                              <a:ext cx="125640" cy="125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9800" y="62640"/>
                                <a:ext cx="889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449640" y="0"/>
                              <a:ext cx="89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26960" y="382680"/>
                              <a:ext cx="125640" cy="125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9440" y="63000"/>
                                <a:ext cx="889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449640" y="607680"/>
                              <a:ext cx="89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560" y="565560"/>
                              <a:ext cx="0" cy="838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95pt;margin-top:3.3pt;width:126.5pt;height:136.45pt" coordorigin="739,66" coordsize="2530,2729">
                <v:shape id="shape_0" stroked="f" o:allowincell="f" style="position:absolute;left:3026;top:1164;width:217;height: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t-EE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9;top:270;width:216;height: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t-EE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92,2756" to="2823,2756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1181,2361" to="1181,278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202;top:545;width:1611;height:1873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line id="shape_0" from="1995,66" to="1995,2517" stroked="t" o:allowincell="f" style="position:absolute;flip:y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1098,1471" to="3269,1476" stroked="t" o:allowincell="f" style="position:absolute;flip:y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716;top:84;width:217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36;top:252;width:217;height: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t-EE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32;top:2394;width:217;height: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t-EE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2;top:2418;width:217;height: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t-EE"/>
                          </w:rPr>
                          <w:t>4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835,2372" to="2835,278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shape id="shape_0" stroked="f" o:allowincell="f" style="position:absolute;left:1865;top:2526;width:222;height:2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t-EE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40,2710" to="1227,2790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93,2715" to="2880,2795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901,2435" to="1263,243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964,529" to="964,2434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896,524" to="1274,52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922,2403" to="1009,2483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907,493" to="994,572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shape id="shape_0" stroked="f" o:allowincell="f" style="position:absolute;left:739;top:1282;width:207;height:27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t-EE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566;top:990;width:882;height:1028">
                  <v:line id="shape_0" from="1602,996" to="1742,996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group id="shape_0" style="position:absolute;left:1566;top:1587;width:198;height:192">
                    <v:group id="shape_0" style="position:absolute;left:1566;top:1587;width:198;height:192">
                      <v:oval id="shape_0" fillcolor="white" stroked="t" o:allowincell="f" style="position:absolute;left:1566;top:1587;width:197;height:191;mso-wrap-style:none;v-text-anchor:middle">
                        <v:fill o:detectmouseclick="t" type="solid" color2="black"/>
                        <v:stroke color="black" weight="12600" joinstyle="miter" endcap="flat"/>
                        <w10:wrap type="none"/>
                      </v:oval>
                      <v:line id="shape_0" from="1597,1683" to="1736,1683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  <v:line id="shape_0" from="1665,1617" to="1665,1747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1566;top:1155;width:198;height:192">
                    <v:group id="shape_0" style="position:absolute;left:1566;top:1155;width:198;height:192">
                      <v:oval id="shape_0" fillcolor="white" stroked="t" o:allowincell="f" style="position:absolute;left:1566;top:1155;width:197;height:191;mso-wrap-style:none;v-text-anchor:middle">
                        <v:fill o:detectmouseclick="t" type="solid" color2="black"/>
                        <v:stroke color="black" weight="12600" joinstyle="miter" endcap="flat"/>
                        <w10:wrap type="none"/>
                      </v:oval>
                      <v:line id="shape_0" from="1597,1251" to="1736,1251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  <v:line id="shape_0" from="1665,1185" to="1665,1315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line id="shape_0" from="1596,1953" to="1736,1953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1665,1887" to="1665,201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group id="shape_0" style="position:absolute;left:2250;top:1143;width:198;height:198">
                    <v:oval id="shape_0" fillcolor="white" stroked="t" o:allowincell="f" style="position:absolute;left:2250;top:1143;width:197;height:197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oval>
                    <v:line id="shape_0" from="2281,1242" to="2420,1242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line id="shape_0" from="2274,990" to="2414,990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group id="shape_0" style="position:absolute;left:2238;top:1593;width:198;height:198">
                    <v:oval id="shape_0" fillcolor="white" stroked="t" o:allowincell="f" style="position:absolute;left:2238;top:1593;width:197;height:197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oval>
                    <v:line id="shape_0" from="2269,1692" to="2408,1692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line id="shape_0" from="2274,1947" to="2414,1947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2343,1881" to="2343,201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/>
        <w:t xml:space="preserve">При изгибе в вертикальной плоскости нижние волокна растянуты и нормальные напряжения растягивающие. </w:t>
      </w:r>
    </w:p>
    <w:p>
      <w:pPr>
        <w:pStyle w:val="TextBodyIndent"/>
        <w:rPr/>
      </w:pPr>
      <w:r>
        <w:rPr/>
        <w:t xml:space="preserve">При изгибе в горизонтальной плоскости растянутые волокна слева от оси  </w:t>
      </w:r>
      <w:r>
        <w:rPr>
          <w:i/>
          <w:iCs/>
        </w:rPr>
        <w:t>у</w:t>
      </w:r>
      <w:r>
        <w:rPr/>
        <w:t>, где будут действовать растягивающие нормальные напряжения (они показаны в кружочках)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В точке 2 сечения в заделке будет наибольшее сжимающее напряжение, а в точке 4 наибольшее растягивающее напряжение.</w:t>
      </w:r>
    </w:p>
    <w:p>
      <w:pPr>
        <w:pStyle w:val="Normal"/>
        <w:ind w:left="2160"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≤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σ</m:t>
              </m:r>
            </m:e>
          </m:d>
        </m:oMath>
      </m:oMathPara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Учитывая соотношение </w:t>
      </w:r>
      <w:r>
        <w:rPr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имеем</w:t>
        <w:tab/>
        <w:tab/>
      </w:r>
      <w:r>
        <w:rPr>
          <w:sz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</w:p>
    <w:p>
      <w:pPr>
        <w:pStyle w:val="Normal"/>
        <w:ind w:left="1440"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</m:oMath>
      </m:oMathPara>
    </w:p>
    <w:p>
      <w:pPr>
        <w:pStyle w:val="Normal"/>
        <w:jc w:val="both"/>
        <w:rPr>
          <w:sz w:val="28"/>
          <w:lang w:val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836670</wp:posOffset>
                </wp:positionH>
                <wp:positionV relativeFrom="paragraph">
                  <wp:posOffset>46355</wp:posOffset>
                </wp:positionV>
                <wp:extent cx="1771650" cy="2153285"/>
                <wp:effectExtent l="0" t="635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71560" cy="2153160"/>
                          <a:chOff x="0" y="0"/>
                          <a:chExt cx="1771560" cy="2153160"/>
                        </a:xfrm>
                      </wpg:grpSpPr>
                      <wps:wsp>
                        <wps:cNvSpPr txBox="1"/>
                        <wps:spPr>
                          <a:xfrm>
                            <a:off x="1602720" y="777240"/>
                            <a:ext cx="15048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t-EE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39840" y="1902960"/>
                            <a:ext cx="112464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280" y="1623600"/>
                            <a:ext cx="0" cy="3024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339840"/>
                            <a:ext cx="1110600" cy="1325160"/>
                          </a:xfrm>
                          <a:prstGeom prst="rect">
                            <a:avLst/>
                          </a:prstGeom>
                          <a:blipFill rotWithShape="0">
                            <a:blip r:embed="rId48"/>
                            <a:tile tx="0" ty="0" sx="100000" sy="100000" algn="ctr"/>
                          </a:blip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93520" y="0"/>
                            <a:ext cx="0" cy="1734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040" y="999000"/>
                            <a:ext cx="1496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79320" y="55800"/>
                            <a:ext cx="150480" cy="19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63040" y="1631160"/>
                            <a:ext cx="0" cy="290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00920" y="1737360"/>
                            <a:ext cx="45468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0,1 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03480" y="1870560"/>
                            <a:ext cx="60480" cy="57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880" y="1873800"/>
                            <a:ext cx="60840" cy="579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9680" y="1672560"/>
                            <a:ext cx="279360" cy="3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" y="327600"/>
                            <a:ext cx="0" cy="13482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720" y="324360"/>
                            <a:ext cx="261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720" y="1653480"/>
                            <a:ext cx="60840" cy="57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3640" y="302760"/>
                            <a:ext cx="60840" cy="56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108000" y="666720"/>
                            <a:ext cx="4438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,3 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240" y="2019960"/>
                            <a:ext cx="872640" cy="13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ечение балк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3.6pt;margin-top:3.65pt;width:147.95pt;height:169.55pt" coordorigin="5872,73" coordsize="2959,3391">
                <v:shape id="shape_0" stroked="f" o:allowincell="f" style="position:absolute;left:8566;top:1297;width:236;height:2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t-EE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577,3070" to="8347,3070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6565,2630" to="6565,310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rect id="shape_0" stroked="t" o:allowincell="f" style="position:absolute;left:6588;top:608;width:1748;height:2086;mso-wrap-style:none;v-text-anchor:middle">
                  <v:imagedata r:id="rId49" o:detectmouseclick="t"/>
                  <v:stroke color="black" weight="31680" joinstyle="miter" endcap="flat"/>
                  <w10:wrap type="none"/>
                </v:rect>
                <v:line id="shape_0" from="7449,73" to="7449,2803" stroked="t" o:allowincell="f" style="position:absolute;flip:y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6475,1646" to="8831,1646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7112;top:161;width:236;height:3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346,2642" to="8346,309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shape id="shape_0" stroked="f" o:allowincell="f" style="position:absolute;left:7146;top:2809;width:715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0,1 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520,3019" to="6614,3108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8314,3024" to="8409,3114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6262,2707" to="6701,2711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6330,589" to="6330,2711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6255,584" to="6665,58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6284,2677" to="6379,2766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6268,550" to="6363,638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shape id="shape_0" stroked="f" o:allowincell="f" style="position:absolute;left:5873;top:1123;width:698;height:358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,3 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98;top:3254;width:1373;height:2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ечение балк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lang w:val="ru-RU"/>
        </w:rPr>
        <w:t>отсюда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ab/>
        <w:tab/>
        <w:tab/>
      </w:r>
      <w:r>
        <w:rPr>
          <w:sz w:val="28"/>
          <w:lang w:val="ru-RU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9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≤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σ</m:t>
            </m:r>
          </m:e>
        </m:d>
      </m:oMath>
    </w:p>
    <w:p>
      <w:pPr>
        <w:pStyle w:val="Normal"/>
        <w:jc w:val="both"/>
        <w:rPr/>
      </w:pPr>
      <w:r>
        <w:rPr>
          <w:sz w:val="28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≥</m:t>
        </m:r>
        <m:f>
          <m:num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6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6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num>
          <m:den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den>
        </m:f>
      </m:oMath>
      <w:r>
        <w:rPr>
          <w:sz w:val="28"/>
          <w:lang w:val="ru-RU"/>
        </w:rPr>
        <w:tab/>
      </w:r>
      <w:r>
        <w:rPr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≥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</m:d>
              </m:den>
            </m:f>
          </m:e>
        </m:rad>
      </m:oMath>
      <w:r>
        <w:rPr>
          <w:sz w:val="28"/>
          <w:lang w:val="ru-RU"/>
        </w:rPr>
        <w:tab/>
        <w:tab/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≥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,1</m:t>
        </m:r>
      </m:oMath>
      <w:r>
        <w:rPr>
          <w:sz w:val="26"/>
          <w:lang w:val="ru-RU"/>
        </w:rPr>
        <w:t>м</w:t>
      </w:r>
    </w:p>
    <w:p>
      <w:pPr>
        <w:pStyle w:val="Normal"/>
        <w:ind w:left="4320" w:firstLine="720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                       </w:t>
      </w:r>
    </w:p>
    <w:p>
      <w:pPr>
        <w:pStyle w:val="Normal"/>
        <w:ind w:left="720" w:hanging="0"/>
        <w:jc w:val="both"/>
        <w:rPr/>
      </w:pPr>
      <w:r>
        <w:rPr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,3</m:t>
        </m:r>
      </m:oMath>
      <w:r>
        <w:rPr>
          <w:sz w:val="26"/>
          <w:lang w:val="ru-RU"/>
        </w:rPr>
        <w:t xml:space="preserve"> </w:t>
      </w:r>
      <w:r>
        <w:rPr>
          <w:sz w:val="26"/>
          <w:lang w:val="ru-RU"/>
        </w:rPr>
        <w:t>м</w:t>
      </w:r>
      <w:r>
        <w:rPr>
          <w:sz w:val="28"/>
          <w:lang w:val="ru-RU"/>
        </w:rPr>
        <w:t xml:space="preserve"> </w:t>
        <w:tab/>
        <w:tab/>
        <w:tab/>
        <w:tab/>
        <w:tab/>
      </w:r>
    </w:p>
    <w:p>
      <w:pPr>
        <w:pStyle w:val="Normal"/>
        <w:ind w:left="5760"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i/>
          <w:i/>
          <w:iCs/>
          <w:sz w:val="28"/>
          <w:lang w:val="ru-RU"/>
        </w:rPr>
      </w:pPr>
      <w:r>
        <w:rPr>
          <w:i/>
          <w:iCs/>
          <w:sz w:val="28"/>
          <w:lang w:val="ru-RU"/>
        </w:rPr>
        <w:t xml:space="preserve">3. </w:t>
      </w:r>
      <w:r>
        <w:rPr>
          <w:i/>
          <w:iCs/>
          <w:sz w:val="28"/>
          <w:u w:val="single"/>
          <w:lang w:val="ru-RU"/>
        </w:rPr>
        <w:t>положение нейтральной линии</w:t>
      </w:r>
    </w:p>
    <w:p>
      <w:pPr>
        <w:pStyle w:val="Normal"/>
        <w:jc w:val="both"/>
        <w:rPr>
          <w:i/>
          <w:i/>
          <w:iCs/>
          <w:sz w:val="28"/>
          <w:lang w:val="ru-RU"/>
        </w:rPr>
      </w:pPr>
      <w:r>
        <w:rPr>
          <w:i/>
          <w:iCs/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Положение нейтральной линии при косом изгибе можно установить, приравняв нулю напряжения в точках, принадлежаших этой линии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ab/>
        <w:tab/>
        <w:tab/>
        <w:tab/>
      </w:r>
      <w:r>
        <w:rPr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left="2160"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tg</m:t>
          </m:r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z</m:t>
          </m:r>
        </m:oMath>
      </m:oMathPara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где  </w:t>
        <w:tab/>
      </w:r>
      <w:r>
        <w:rPr>
          <w:sz w:val="28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</m:oMath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имеем </w:t>
      </w:r>
    </w:p>
    <w:p>
      <w:pPr>
        <w:pStyle w:val="Normal"/>
        <w:ind w:left="720"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tg</m:t>
          </m:r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</m:den>
          </m:f>
        </m:oMath>
      </m:oMathPara>
    </w:p>
    <w:p>
      <w:pPr>
        <w:pStyle w:val="Normal"/>
        <w:ind w:left="720"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lang w:val="ru-RU"/>
        </w:rPr>
        <w:tab/>
        <w:tab/>
      </w:r>
      <w:r>
        <w:rPr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</w:p>
    <w:p>
      <w:pPr>
        <w:pStyle w:val="Normal"/>
        <w:jc w:val="both"/>
        <w:rPr>
          <w:sz w:val="28"/>
          <w:lang w:val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640080</wp:posOffset>
                </wp:positionH>
                <wp:positionV relativeFrom="paragraph">
                  <wp:posOffset>614045</wp:posOffset>
                </wp:positionV>
                <wp:extent cx="4629150" cy="4195445"/>
                <wp:effectExtent l="1270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29240" cy="4195440"/>
                          <a:chOff x="0" y="0"/>
                          <a:chExt cx="4629240" cy="4195440"/>
                        </a:xfrm>
                      </wpg:grpSpPr>
                      <wps:wsp>
                        <wps:cNvSpPr txBox="1"/>
                        <wps:spPr>
                          <a:xfrm>
                            <a:off x="3048120" y="1766520"/>
                            <a:ext cx="139680" cy="14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t-EE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4520" y="1084680"/>
                            <a:ext cx="122040" cy="14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t-EE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21920" y="1271160"/>
                            <a:ext cx="1311120" cy="1360080"/>
                          </a:xfrm>
                          <a:prstGeom prst="rect">
                            <a:avLst/>
                          </a:prstGeom>
                          <a:solidFill>
                            <a:srgbClr val="eaeaea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67400" y="924480"/>
                            <a:ext cx="0" cy="1779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80" y="1941120"/>
                            <a:ext cx="2865240" cy="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39880" y="938520"/>
                            <a:ext cx="17784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640" y="1257480"/>
                            <a:ext cx="13125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40240" y="487080"/>
                            <a:ext cx="0" cy="819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6400" y="1520280"/>
                            <a:ext cx="114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91480" y="1519560"/>
                            <a:ext cx="114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7640" y="1472040"/>
                            <a:ext cx="0" cy="94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01200" y="2239560"/>
                            <a:ext cx="114480" cy="957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47880"/>
                              <a:ext cx="114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0" cy="95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2113920" y="1520280"/>
                            <a:ext cx="114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17680" y="2287800"/>
                            <a:ext cx="114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3480" y="2239560"/>
                            <a:ext cx="0" cy="95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08320" y="1520280"/>
                            <a:ext cx="114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99200" y="2239560"/>
                            <a:ext cx="114480" cy="957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47880"/>
                              <a:ext cx="114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" y="0"/>
                              <a:ext cx="0" cy="95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2087280" y="2291760"/>
                            <a:ext cx="114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9760" y="1073880"/>
                            <a:ext cx="2937600" cy="198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3240" y="1756440"/>
                            <a:ext cx="243720" cy="18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6855">
                                <a:moveTo>
                                  <a:pt x="19145" y="3945"/>
                                </a:moveTo>
                                <a:arcTo wR="10800" hR="10800" stAng="-2364044" swAng="236404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6855">
                                <a:moveTo>
                                  <a:pt x="19145" y="3945"/>
                                </a:moveTo>
                                <a:arcTo wR="10800" hR="10800" stAng="-2364044" swAng="2364044"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7080" y="2848680"/>
                            <a:ext cx="108216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йтральная лини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080" y="1251000"/>
                            <a:ext cx="1253520" cy="83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5880" y="2638440"/>
                            <a:ext cx="1924200" cy="131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58320" y="2080800"/>
                            <a:ext cx="1112400" cy="152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46120" y="1748880"/>
                            <a:ext cx="122040" cy="218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4720" y="1741680"/>
                            <a:ext cx="1116360" cy="218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4" h="3558">
                                <a:moveTo>
                                  <a:pt x="0" y="3030"/>
                                </a:moveTo>
                                <a:lnTo>
                                  <a:pt x="1764" y="552"/>
                                </a:lnTo>
                                <a:lnTo>
                                  <a:pt x="972" y="0"/>
                                </a:lnTo>
                                <a:lnTo>
                                  <a:pt x="780" y="3558"/>
                                </a:lnTo>
                                <a:lnTo>
                                  <a:pt x="0" y="303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50"/>
                            <a:tile tx="0" ty="0" sx="100000" sy="100000" algn="ctr"/>
                          </a:blip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455640" y="2088360"/>
                            <a:ext cx="160560" cy="142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0560" cy="142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60" y="71280"/>
                              <a:ext cx="114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32640" y="3365640"/>
                            <a:ext cx="160200" cy="1389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60200" cy="138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60200" cy="138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4120" y="69120"/>
                                <a:ext cx="1137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80280" y="21600"/>
                              <a:ext cx="0" cy="94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666880" y="1114560"/>
                            <a:ext cx="122040" cy="14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2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1160" y="2656800"/>
                            <a:ext cx="122040" cy="14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4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5120" y="2671560"/>
                            <a:ext cx="122040" cy="14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3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0880" y="2634480"/>
                            <a:ext cx="964080" cy="3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3320" y="843840"/>
                            <a:ext cx="0" cy="1779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2280" y="852120"/>
                            <a:ext cx="17784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257840"/>
                            <a:ext cx="762120" cy="137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0" h="2232">
                                <a:moveTo>
                                  <a:pt x="582" y="0"/>
                                </a:moveTo>
                                <a:lnTo>
                                  <a:pt x="576" y="2232"/>
                                </a:lnTo>
                                <a:lnTo>
                                  <a:pt x="1200" y="2232"/>
                                </a:lnTo>
                                <a:lnTo>
                                  <a:pt x="0" y="6"/>
                                </a:lnTo>
                                <a:lnTo>
                                  <a:pt x="582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51"/>
                            <a:tile tx="0" ty="0" sx="100000" sy="100000" algn="ctr"/>
                          </a:blip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0200" y="1346760"/>
                            <a:ext cx="160560" cy="142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0560" cy="142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200" y="71280"/>
                              <a:ext cx="114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3920" y="2369160"/>
                            <a:ext cx="160200" cy="1389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60200" cy="138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60200" cy="138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4120" y="69120"/>
                                <a:ext cx="1137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79920" y="21600"/>
                              <a:ext cx="0" cy="94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28600" y="2667600"/>
                            <a:ext cx="426600" cy="18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Symbol" w:hAnsi="Symbol" w:eastAsia="Symbol" w:cs="Symbol"/>
                                  <w:color w:val="auto"/>
                                  <w:lang w:val="et-EE" w:bidi="ar-SA"/>
                                </w:rPr>
                                <w:t>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eastAsia="Symbol" w:cs="Symbol" w:ascii="Times New Roman" w:hAnsi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bidi="ar-SA" w:val="ru-RU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iCs/>
                                  <w:rFonts w:eastAsia="Symbol" w:cs="Symbol" w:ascii="Times New Roman" w:hAnsi="Times New Roman"/>
                                  <w:color w:val="auto"/>
                                  <w:lang w:bidi="ar-SA" w:val="et-EE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iCs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bidi="ar-SA" w:val="et-EE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bidi="ar-SA" w:val="et-EE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9840" y="3978360"/>
                            <a:ext cx="9752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eastAsia="Symbol" w:cs="Symbol" w:ascii="Symbol" w:hAnsi="Symbol"/>
                                  <w:color w:val="auto"/>
                                  <w:lang w:val="et-EE" w:bidi="ar-SA"/>
                                </w:rPr>
                                <w:t>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eastAsia="Symbol" w:cs="Symbol" w:ascii="Times New Roman" w:hAnsi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bidi="ar-SA" w:val="ru-RU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iCs/>
                                  <w:rFonts w:eastAsia="Symbol" w:cs="Symbol" w:ascii="Times New Roman" w:hAnsi="Times New Roman"/>
                                  <w:color w:val="auto"/>
                                  <w:lang w:bidi="ar-SA" w:val="et-EE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iCs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bidi="ar-SA" w:val="et-EE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bidi="ar-SA" w:val="et-EE"/>
                                </w:rPr>
                                <w:t>)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bidi="ar-SA" w:val="ru-RU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iCs/>
                                  <w:rFonts w:eastAsia="Symbol" w:cs="Symbol" w:ascii="Times New Roman" w:hAnsi="Times New Roman"/>
                                  <w:color w:val="auto"/>
                                  <w:lang w:bidi="ar-SA" w:val="et-EE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iCs/>
                                  <w:rFonts w:eastAsia="Symbol" w:cs="Symbol" w:ascii="Symbol" w:hAnsi="Symbol"/>
                                  <w:color w:val="auto"/>
                                  <w:lang w:bidi="ar-SA" w:val="et-EE"/>
                                </w:rPr>
                                <w:t>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iCs/>
                                  <w:rFonts w:eastAsia="Symbol" w:cs="Symbol" w:ascii="Times New Roman" w:hAnsi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bidi="ar-SA" w:val="ru-RU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iCs/>
                                  <w:rFonts w:eastAsia="Symbol" w:cs="Symbol" w:ascii="Times New Roman" w:hAnsi="Times New Roman"/>
                                  <w:color w:val="auto"/>
                                  <w:lang w:bidi="ar-SA" w:val="et-EE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iCs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bidi="ar-SA" w:val="ru-RU"/>
                                </w:rPr>
                                <w:t>у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bidi="ar-SA" w:val="et-EE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314360" y="497160"/>
                            <a:ext cx="0" cy="911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9840" y="493920"/>
                            <a:ext cx="198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24080" y="294120"/>
                            <a:ext cx="139680" cy="14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t-EE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965960" y="397440"/>
                            <a:ext cx="0" cy="328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8320" y="210240"/>
                            <a:ext cx="1318320" cy="57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6" h="930">
                                <a:moveTo>
                                  <a:pt x="2076" y="468"/>
                                </a:moveTo>
                                <a:lnTo>
                                  <a:pt x="0" y="468"/>
                                </a:lnTo>
                                <a:lnTo>
                                  <a:pt x="6" y="930"/>
                                </a:lnTo>
                                <a:lnTo>
                                  <a:pt x="2076" y="0"/>
                                </a:lnTo>
                                <a:lnTo>
                                  <a:pt x="2076" y="468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52"/>
                            <a:tile tx="0" ty="0" sx="100000" sy="100000" algn="ctr"/>
                          </a:blip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415600" y="320760"/>
                            <a:ext cx="160560" cy="142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0560" cy="142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200" y="70920"/>
                              <a:ext cx="114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02200" y="531000"/>
                            <a:ext cx="160200" cy="1389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60200" cy="138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60200" cy="138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4120" y="69120"/>
                                <a:ext cx="1137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79920" y="21600"/>
                              <a:ext cx="0" cy="94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427120" y="0"/>
                            <a:ext cx="426600" cy="18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Symbol" w:hAnsi="Symbol" w:eastAsia="Symbol" w:cs="Symbol"/>
                                  <w:color w:val="auto"/>
                                  <w:lang w:val="et-EE" w:bidi="ar-SA"/>
                                </w:rPr>
                                <w:t>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eastAsia="Symbol" w:cs="Symbol" w:ascii="Times New Roman" w:hAnsi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bidi="ar-SA" w:val="ru-RU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iCs/>
                                  <w:rFonts w:eastAsia="Symbol" w:cs="Symbol" w:ascii="Times New Roman" w:hAnsi="Times New Roman"/>
                                  <w:color w:val="auto"/>
                                  <w:lang w:bidi="ar-SA" w:val="et-EE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iCs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bidi="ar-SA" w:val="ru-RU"/>
                                </w:rPr>
                                <w:t>у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bidi="ar-SA" w:val="et-EE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7000" y="1715040"/>
                            <a:ext cx="152280" cy="20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Symbol" w:hAnsi="Symbol" w:eastAsia="Symbol" w:cs="Symbol"/>
                                  <w:color w:val="auto"/>
                                  <w:lang w:val="et-EE" w:bidi="ar-SA"/>
                                </w:rPr>
                                <w:t>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4pt;margin-top:48.35pt;width:364.5pt;height:330.4pt" coordorigin="1008,967" coordsize="7290,6608">
                <v:shape id="shape_0" stroked="f" o:allowincell="f" style="position:absolute;left:5808;top:3749;width:219;height:2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t-EE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26;top:2675;width:191;height:2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t-EE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eaeaea" stroked="t" o:allowincell="f" style="position:absolute;left:3090;top:2969;width:2064;height:2141;mso-wrap-style:none;v-text-anchor:middle">
                  <v:fill o:detectmouseclick="t" type="solid" color2="#151515"/>
                  <v:stroke color="black" weight="31680" joinstyle="miter" endcap="flat"/>
                  <w10:wrap type="none"/>
                </v:rect>
                <v:line id="shape_0" from="4106,2423" to="4106,5225" stroked="t" o:allowincell="f" style="position:absolute;flip:y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1602,4024" to="6113,4034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748;top:2445;width:279;height:3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50,2947" to="3116,294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166,1734" to="5166,3023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3695,3361" to="3875,3361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3357,3360" to="3537,336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3445,3285" to="3445,343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3372;top:4494;width:179;height:150">
                  <v:line id="shape_0" from="3372,4569" to="3551,4569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3454,4494" to="3454,464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line id="shape_0" from="4337,3361" to="4517,3361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4658,4570" to="4838,457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4746,4494" to="4746,464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643,3361" to="4823,3361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3684;top:4494;width:179;height:150">
                  <v:line id="shape_0" from="3684,4569" to="3863,4569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3766,4494" to="3766,464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line id="shape_0" from="4295,4576" to="4475,4576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2094,2658" to="6719,57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coordorigin="10800,3944" coordsize="10800,6855" path="l0,21600xee" stroked="t" o:allowincell="f" style="position:absolute;left:3564;top:3733;width:383;height:293;flip:x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shape id="shape_0" stroked="f" o:allowincell="f" style="position:absolute;left:6594;top:5453;width:1703;height:2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йтральная лин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148,2937" to="7121,4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96,5122" to="6125,71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52,4244" to="7103,663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120,3721" to="6311,716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coordsize="1764,3558" path="m0,3030l1764,552l972,0l780,3558l0,3030xe" stroked="t" o:allowincell="f" style="position:absolute;left:5346;top:3710;width:1757;height:3445;mso-wrap-style:none;v-text-anchor:middle">
                  <v:imagedata r:id="rId53" o:detectmouseclick="t"/>
                  <v:stroke color="black" weight="25560" joinstyle="round" endcap="flat"/>
                  <w10:wrap type="none"/>
                </v:shape>
                <v:group id="shape_0" style="position:absolute;left:6450;top:4256;width:253;height:225">
                  <v:oval id="shape_0" fillcolor="white" stroked="t" o:allowincell="f" style="position:absolute;left:6450;top:4256;width:252;height:224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line id="shape_0" from="6490,4368" to="6669,4368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5784;top:6267;width:252;height:219">
                  <v:group id="shape_0" style="position:absolute;left:5784;top:6267;width:252;height:219">
                    <v:oval id="shape_0" fillcolor="white" stroked="t" o:allowincell="f" style="position:absolute;left:5784;top:6267;width:251;height:218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oval>
                    <v:line id="shape_0" from="5822,6376" to="6000,6376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line id="shape_0" from="5910,6301" to="5910,644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5208;top:2722;width:191;height:2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2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68;top:5151;width:191;height:2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4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42;top:5174;width:191;height:2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3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608,5116" to="3125,512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596,2296" to="1596,5098" stroked="t" o:allowincell="f" style="position:absolute;flip:y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248;top:2309;width:279;height:3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200,2232" path="m582,0l576,2232l1200,2232l0,6l582,0xe" stroked="t" o:allowincell="f" style="position:absolute;left:1008;top:2948;width:1199;height:2160;mso-wrap-style:none;v-text-anchor:middle">
                  <v:imagedata r:id="rId54" o:detectmouseclick="t"/>
                  <v:stroke color="black" weight="25560" joinstyle="round" endcap="flat"/>
                  <w10:wrap type="none"/>
                </v:shape>
                <v:group id="shape_0" style="position:absolute;left:1260;top:3088;width:253;height:225">
                  <v:oval id="shape_0" fillcolor="white" stroked="t" o:allowincell="f" style="position:absolute;left:1260;top:3088;width:252;height:224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line id="shape_0" from="1300,3200" to="1479,3200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1644;top:4698;width:252;height:219">
                  <v:group id="shape_0" style="position:absolute;left:1644;top:4698;width:252;height:219">
                    <v:oval id="shape_0" fillcolor="white" stroked="t" o:allowincell="f" style="position:absolute;left:1644;top:4698;width:251;height:218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oval>
                    <v:line id="shape_0" from="1682,4807" to="1860,4807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line id="shape_0" from="1770,4732" to="1770,488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368;top:5168;width:671;height: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Symbol" w:hAnsi="Symbol" w:eastAsia="Symbol" w:cs="Symbol"/>
                            <w:color w:val="auto"/>
                            <w:lang w:val="et-EE" w:bidi="ar-SA"/>
                          </w:rPr>
                          <w:t>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eastAsia="Symbol" w:cs="Symbol" w:ascii="Times New Roman" w:hAnsi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Times New Roman" w:hAnsi="Times New Roman"/>
                            <w:color w:val="auto"/>
                            <w:lang w:bidi="ar-SA" w:val="ru-RU"/>
                          </w:rPr>
                          <w:t>(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iCs/>
                            <w:rFonts w:eastAsia="Symbol" w:cs="Symbol" w:ascii="Times New Roman" w:hAnsi="Times New Roman"/>
                            <w:color w:val="auto"/>
                            <w:lang w:bidi="ar-SA" w:val="et-EE"/>
                          </w:rPr>
                          <w:t>M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iCs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bidi="ar-SA" w:val="et-EE"/>
                          </w:rPr>
                          <w:t>z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Times New Roman" w:hAnsi="Times New Roman"/>
                            <w:color w:val="auto"/>
                            <w:lang w:bidi="ar-SA" w:val="et-EE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70;top:7232;width:1535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eastAsia="Symbol" w:cs="Symbol" w:ascii="Symbol" w:hAnsi="Symbol"/>
                            <w:color w:val="auto"/>
                            <w:lang w:val="et-EE" w:bidi="ar-SA"/>
                          </w:rPr>
                          <w:t>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eastAsia="Symbol" w:cs="Symbol" w:ascii="Times New Roman" w:hAnsi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Times New Roman" w:hAnsi="Times New Roman"/>
                            <w:color w:val="auto"/>
                            <w:lang w:bidi="ar-SA" w:val="ru-RU"/>
                          </w:rPr>
                          <w:t>(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iCs/>
                            <w:rFonts w:eastAsia="Symbol" w:cs="Symbol" w:ascii="Times New Roman" w:hAnsi="Times New Roman"/>
                            <w:color w:val="auto"/>
                            <w:lang w:bidi="ar-SA" w:val="et-EE"/>
                          </w:rPr>
                          <w:t>M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iCs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bidi="ar-SA" w:val="et-EE"/>
                          </w:rPr>
                          <w:t>z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Times New Roman" w:hAnsi="Times New Roman"/>
                            <w:color w:val="auto"/>
                            <w:lang w:bidi="ar-SA" w:val="et-EE"/>
                          </w:rPr>
                          <w:t>)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Times New Roman" w:hAnsi="Times New Roman"/>
                            <w:color w:val="auto"/>
                            <w:lang w:bidi="ar-SA" w:val="ru-RU"/>
                          </w:rPr>
                          <w:t>+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iCs/>
                            <w:rFonts w:eastAsia="Symbol" w:cs="Symbol" w:ascii="Times New Roman" w:hAnsi="Times New Roman"/>
                            <w:color w:val="auto"/>
                            <w:lang w:bidi="ar-SA" w:val="et-EE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iCs/>
                            <w:rFonts w:eastAsia="Symbol" w:cs="Symbol" w:ascii="Symbol" w:hAnsi="Symbol"/>
                            <w:color w:val="auto"/>
                            <w:lang w:bidi="ar-SA" w:val="et-EE"/>
                          </w:rPr>
                          <w:t>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iCs/>
                            <w:rFonts w:eastAsia="Symbol" w:cs="Symbol" w:ascii="Times New Roman" w:hAnsi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Times New Roman" w:hAnsi="Times New Roman"/>
                            <w:color w:val="auto"/>
                            <w:lang w:bidi="ar-SA" w:val="ru-RU"/>
                          </w:rPr>
                          <w:t>(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iCs/>
                            <w:rFonts w:eastAsia="Symbol" w:cs="Symbol" w:ascii="Times New Roman" w:hAnsi="Times New Roman"/>
                            <w:color w:val="auto"/>
                            <w:lang w:bidi="ar-SA" w:val="et-EE"/>
                          </w:rPr>
                          <w:t>M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iCs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bidi="ar-SA" w:val="ru-RU"/>
                          </w:rPr>
                          <w:t>у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Times New Roman" w:hAnsi="Times New Roman"/>
                            <w:color w:val="auto"/>
                            <w:lang w:bidi="ar-SA" w:val="et-EE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078,1750" to="3078,3184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3102,1745" to="6221,1745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928;top:1430;width:219;height:2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t-EE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04,1593" to="4104,2109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shape id="shape_0" coordsize="2076,930" path="m2076,468l0,468l6,930l2076,0l2076,468xe" stroked="t" o:allowincell="f" style="position:absolute;left:3084;top:1298;width:2075;height:899;mso-wrap-style:none;v-text-anchor:middle">
                  <v:imagedata r:id="rId55" o:detectmouseclick="t"/>
                  <v:stroke color="black" weight="25560" joinstyle="round" endcap="flat"/>
                  <w10:wrap type="none"/>
                </v:shape>
                <v:group id="shape_0" style="position:absolute;left:4812;top:1472;width:253;height:225">
                  <v:oval id="shape_0" fillcolor="white" stroked="t" o:allowincell="f" style="position:absolute;left:4812;top:1472;width:252;height:224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line id="shape_0" from="4852,1584" to="5031,1584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3216;top:1803;width:252;height:219">
                  <v:group id="shape_0" style="position:absolute;left:3216;top:1803;width:252;height:219">
                    <v:oval id="shape_0" fillcolor="white" stroked="t" o:allowincell="f" style="position:absolute;left:3216;top:1803;width:251;height:218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oval>
                    <v:line id="shape_0" from="3254,1912" to="3432,1912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line id="shape_0" from="3342,1837" to="3342,198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4830;top:967;width:671;height: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Symbol" w:hAnsi="Symbol" w:eastAsia="Symbol" w:cs="Symbol"/>
                            <w:color w:val="auto"/>
                            <w:lang w:val="et-EE" w:bidi="ar-SA"/>
                          </w:rPr>
                          <w:t>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eastAsia="Symbol" w:cs="Symbol" w:ascii="Times New Roman" w:hAnsi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Times New Roman" w:hAnsi="Times New Roman"/>
                            <w:color w:val="auto"/>
                            <w:lang w:bidi="ar-SA" w:val="ru-RU"/>
                          </w:rPr>
                          <w:t>(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iCs/>
                            <w:rFonts w:eastAsia="Symbol" w:cs="Symbol" w:ascii="Times New Roman" w:hAnsi="Times New Roman"/>
                            <w:color w:val="auto"/>
                            <w:lang w:bidi="ar-SA" w:val="et-EE"/>
                          </w:rPr>
                          <w:t>M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iCs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bidi="ar-SA" w:val="ru-RU"/>
                          </w:rPr>
                          <w:t>у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Times New Roman" w:hAnsi="Times New Roman"/>
                            <w:color w:val="auto"/>
                            <w:lang w:bidi="ar-SA" w:val="et-EE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3318;top:3668;width:239;height:3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Symbol" w:hAnsi="Symbol" w:eastAsia="Symbol" w:cs="Symbol"/>
                            <w:color w:val="auto"/>
                            <w:lang w:val="et-EE" w:bidi="ar-SA"/>
                          </w:rPr>
                          <w:t>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lang w:val="ru-RU"/>
        </w:rPr>
        <w:t>нейтральная линия проходит через 2-ую и 4-ую четверти. Заметим, что положение нейтральной линии легко определяется после расстановки знаков нормальных напряжений при изгибе в вертикальной и горизонтальной плоскостях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  <w:lang w:val="ru-RU"/>
        </w:rPr>
        <w:t xml:space="preserve">На рисунке показаны эпюры изгибающих моментов в точках расположенных на нейтральных линиях </w:t>
      </w:r>
      <w:r>
        <w:rPr>
          <w:rFonts w:eastAsia="Symbol" w:cs="Symbol" w:ascii="Symbol" w:hAnsi="Symbol"/>
          <w:i/>
          <w:iCs/>
          <w:sz w:val="28"/>
          <w:lang w:val="ru-RU"/>
        </w:rPr>
        <w:t></w:t>
      </w:r>
      <w:r>
        <w:rPr>
          <w:i/>
          <w:iCs/>
          <w:sz w:val="28"/>
          <w:lang w:val="ru-RU"/>
        </w:rPr>
        <w:t xml:space="preserve"> </w:t>
      </w:r>
      <w:r>
        <w:rPr>
          <w:sz w:val="28"/>
          <w:lang w:val="ru-RU"/>
        </w:rPr>
        <w:t>(</w:t>
      </w:r>
      <w:r>
        <w:rPr>
          <w:i/>
          <w:iCs/>
          <w:sz w:val="28"/>
          <w:lang w:val="ru-RU"/>
        </w:rPr>
        <w:t>M</w:t>
      </w:r>
      <w:r>
        <w:rPr>
          <w:i/>
          <w:iCs/>
          <w:sz w:val="28"/>
          <w:vertAlign w:val="subscript"/>
          <w:lang w:val="ru-RU"/>
        </w:rPr>
        <w:t>z</w:t>
      </w:r>
      <w:r>
        <w:rPr>
          <w:sz w:val="28"/>
          <w:lang w:val="ru-RU"/>
        </w:rPr>
        <w:t xml:space="preserve">), </w:t>
      </w:r>
      <w:r>
        <w:rPr>
          <w:rFonts w:eastAsia="Symbol" w:cs="Symbol" w:ascii="Symbol" w:hAnsi="Symbol"/>
          <w:i/>
          <w:iCs/>
          <w:sz w:val="28"/>
          <w:lang w:val="ru-RU"/>
        </w:rPr>
        <w:t></w:t>
      </w:r>
      <w:r>
        <w:rPr>
          <w:i/>
          <w:iCs/>
          <w:sz w:val="28"/>
          <w:lang w:val="ru-RU"/>
        </w:rPr>
        <w:t xml:space="preserve"> </w:t>
      </w:r>
      <w:r>
        <w:rPr>
          <w:sz w:val="28"/>
          <w:lang w:val="ru-RU"/>
        </w:rPr>
        <w:t>(</w:t>
      </w:r>
      <w:r>
        <w:rPr>
          <w:i/>
          <w:iCs/>
          <w:sz w:val="28"/>
          <w:lang w:val="ru-RU"/>
        </w:rPr>
        <w:t>M</w:t>
      </w:r>
      <w:r>
        <w:rPr>
          <w:i/>
          <w:iCs/>
          <w:sz w:val="28"/>
          <w:vertAlign w:val="subscript"/>
          <w:lang w:val="ru-RU"/>
        </w:rPr>
        <w:t>у</w:t>
      </w:r>
      <w:r>
        <w:rPr>
          <w:sz w:val="28"/>
          <w:lang w:val="ru-RU"/>
        </w:rPr>
        <w:t xml:space="preserve">) и </w:t>
      </w:r>
      <w:r>
        <w:rPr>
          <w:rFonts w:eastAsia="Symbol" w:cs="Symbol" w:ascii="Symbol" w:hAnsi="Symbol"/>
          <w:i/>
          <w:iCs/>
          <w:sz w:val="28"/>
          <w:lang w:val="ru-RU"/>
        </w:rPr>
        <w:t></w:t>
      </w:r>
      <w:r>
        <w:rPr>
          <w:i/>
          <w:iCs/>
          <w:sz w:val="28"/>
          <w:lang w:val="ru-RU"/>
        </w:rPr>
        <w:t xml:space="preserve"> </w:t>
      </w:r>
      <w:r>
        <w:rPr>
          <w:sz w:val="28"/>
          <w:lang w:val="ru-RU"/>
        </w:rPr>
        <w:t>(</w:t>
      </w:r>
      <w:r>
        <w:rPr>
          <w:i/>
          <w:iCs/>
          <w:sz w:val="28"/>
          <w:lang w:val="ru-RU"/>
        </w:rPr>
        <w:t>M</w:t>
      </w:r>
      <w:r>
        <w:rPr>
          <w:i/>
          <w:iCs/>
          <w:sz w:val="28"/>
          <w:vertAlign w:val="subscript"/>
          <w:lang w:val="ru-RU"/>
        </w:rPr>
        <w:t>z</w:t>
      </w:r>
      <w:r>
        <w:rPr>
          <w:sz w:val="28"/>
          <w:lang w:val="ru-RU"/>
        </w:rPr>
        <w:t>)+</w:t>
      </w:r>
      <w:r>
        <w:rPr>
          <w:rFonts w:eastAsia="Symbol" w:cs="Symbol" w:ascii="Symbol" w:hAnsi="Symbol"/>
          <w:i/>
          <w:iCs/>
          <w:sz w:val="28"/>
          <w:lang w:val="ru-RU"/>
        </w:rPr>
        <w:t></w:t>
      </w:r>
      <w:r>
        <w:rPr>
          <w:i/>
          <w:iCs/>
          <w:sz w:val="28"/>
          <w:lang w:val="ru-RU"/>
        </w:rPr>
        <w:t xml:space="preserve"> </w:t>
      </w:r>
      <w:r>
        <w:rPr>
          <w:sz w:val="28"/>
          <w:lang w:val="ru-RU"/>
        </w:rPr>
        <w:t>(</w:t>
      </w:r>
      <w:r>
        <w:rPr>
          <w:i/>
          <w:iCs/>
          <w:sz w:val="28"/>
          <w:lang w:val="ru-RU"/>
        </w:rPr>
        <w:t>M</w:t>
      </w:r>
      <w:r>
        <w:rPr>
          <w:i/>
          <w:iCs/>
          <w:sz w:val="28"/>
          <w:vertAlign w:val="subscript"/>
          <w:lang w:val="ru-RU"/>
        </w:rPr>
        <w:t>у</w:t>
      </w:r>
      <w:r>
        <w:rPr>
          <w:sz w:val="28"/>
          <w:lang w:val="ru-RU"/>
        </w:rPr>
        <w:t>).  Точки 2 и 4 наиболее удаленные точки от нейтральной линии при косом изгибе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b/>
          <w:b/>
          <w:i/>
          <w:i/>
          <w:iCs/>
          <w:sz w:val="28"/>
          <w:u w:val="single"/>
          <w:lang w:val="ru-RU"/>
        </w:rPr>
      </w:pPr>
      <w:r>
        <w:rPr>
          <w:b/>
          <w:i/>
          <w:iCs/>
          <w:sz w:val="28"/>
          <w:u w:val="single"/>
          <w:lang w:val="ru-RU"/>
        </w:rPr>
        <w:t>Определение перемещений при косом изгибе</w:t>
      </w:r>
    </w:p>
    <w:p>
      <w:pPr>
        <w:pStyle w:val="Normal"/>
        <w:jc w:val="both"/>
        <w:rPr>
          <w:b/>
          <w:b/>
          <w:i/>
          <w:i/>
          <w:iCs/>
          <w:sz w:val="28"/>
          <w:u w:val="single"/>
          <w:lang w:val="ru-RU"/>
        </w:rPr>
      </w:pPr>
      <w:r>
        <w:rPr>
          <w:b/>
          <w:i/>
          <w:iCs/>
          <w:sz w:val="28"/>
          <w:u w:val="single"/>
          <w:lang w:val="ru-RU"/>
        </w:rPr>
      </w:r>
    </w:p>
    <w:p>
      <w:pPr>
        <w:pStyle w:val="Normal"/>
        <w:jc w:val="both"/>
        <w:rPr/>
      </w:pPr>
      <w:r>
        <w:rPr>
          <w:sz w:val="28"/>
          <w:lang w:val="ru-RU"/>
        </w:rPr>
        <w:t xml:space="preserve">Пусть консольная балка длиной </w:t>
      </w:r>
      <w:r>
        <w:rPr>
          <w:i/>
          <w:iCs/>
          <w:sz w:val="28"/>
          <w:lang w:val="ru-RU"/>
        </w:rPr>
        <w:t xml:space="preserve">l </w:t>
      </w:r>
      <w:r>
        <w:rPr>
          <w:sz w:val="28"/>
          <w:lang w:val="ru-RU"/>
        </w:rPr>
        <w:t xml:space="preserve"> изгибается силой </w:t>
      </w:r>
      <w:r>
        <w:rPr>
          <w:i/>
          <w:iCs/>
          <w:sz w:val="28"/>
          <w:lang w:val="ru-RU"/>
        </w:rPr>
        <w:t>F</w:t>
      </w:r>
      <w:r>
        <w:rPr>
          <w:sz w:val="28"/>
          <w:lang w:val="ru-RU"/>
        </w:rPr>
        <w:t xml:space="preserve">, плоскость действия которой составляет с главной вертикальной плоскостью  угол  </w:t>
      </w:r>
      <w:r>
        <w:rPr>
          <w:rFonts w:eastAsia="Symbol" w:cs="Symbol" w:ascii="Symbol" w:hAnsi="Symbol"/>
          <w:i/>
          <w:iCs/>
          <w:sz w:val="28"/>
          <w:lang w:val="ru-RU"/>
        </w:rPr>
        <w:t></w:t>
      </w:r>
      <w:r>
        <w:rPr>
          <w:sz w:val="28"/>
          <w:lang w:val="ru-RU"/>
        </w:rPr>
        <w:t>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При прямом поперечном изгибе перемещения точек оси балки происходят в плоскости действия изгибающего момента или в плоскости перпендикулярной нейтральной линии.</w:t>
      </w:r>
    </w:p>
    <w:p>
      <w:pPr>
        <w:pStyle w:val="Normal"/>
        <w:jc w:val="both"/>
        <w:rPr>
          <w:i/>
          <w:i/>
          <w:iCs/>
          <w:lang w:val="ru-RU"/>
        </w:rPr>
      </w:pPr>
      <w:r>
        <w:rPr>
          <w:sz w:val="28"/>
          <w:lang w:val="ru-RU"/>
        </w:rPr>
        <w:t>При косом изгибе в общем случае будет уже другая картина.</w:t>
      </w:r>
    </w:p>
    <w:p>
      <w:pPr>
        <w:pStyle w:val="Normal"/>
        <w:jc w:val="both"/>
        <w:rPr>
          <w:i/>
          <w:i/>
          <w:iCs/>
          <w:sz w:val="28"/>
          <w:lang w:val="ru-RU" w:eastAsia="en-US"/>
        </w:rPr>
      </w:pPr>
      <w:r>
        <w:rPr>
          <w:i/>
          <w:iCs/>
          <w:sz w:val="28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276350</wp:posOffset>
                </wp:positionH>
                <wp:positionV relativeFrom="paragraph">
                  <wp:posOffset>73660</wp:posOffset>
                </wp:positionV>
                <wp:extent cx="3238500" cy="2198370"/>
                <wp:effectExtent l="0" t="635" r="0" b="63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38560" cy="2198520"/>
                          <a:chOff x="0" y="0"/>
                          <a:chExt cx="3238560" cy="2198520"/>
                        </a:xfrm>
                      </wpg:grpSpPr>
                      <wps:wsp>
                        <wps:cNvSpPr/>
                        <wps:spPr>
                          <a:xfrm flipH="1" flipV="1">
                            <a:off x="1173600" y="83880"/>
                            <a:ext cx="68760" cy="82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97320" y="365760"/>
                            <a:ext cx="12960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t-EE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5400" y="175320"/>
                            <a:ext cx="1162080" cy="74304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17360" cy="38088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131760" y="131760"/>
                              <a:ext cx="380880" cy="1170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56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6280" y="0"/>
                              <a:ext cx="1440" cy="378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899280" y="921960"/>
                            <a:ext cx="339120" cy="525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95600" y="144720"/>
                            <a:ext cx="12960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t-EE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245960" y="255240"/>
                            <a:ext cx="430560" cy="65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63080" y="133200"/>
                            <a:ext cx="83880" cy="18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t-EE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8200" y="1009800"/>
                            <a:ext cx="83880" cy="18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t-EE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84760" y="868680"/>
                            <a:ext cx="700920" cy="43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9560" y="902880"/>
                            <a:ext cx="64800" cy="8002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86760" y="1687680"/>
                            <a:ext cx="331560" cy="506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83160" y="914400"/>
                            <a:ext cx="259200" cy="1284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436400"/>
                            <a:ext cx="68760" cy="7430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1600" y="1497240"/>
                            <a:ext cx="16020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t-EE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t-EE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9080" y="1318320"/>
                            <a:ext cx="14868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t-EE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t-EE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4800" y="2011680"/>
                            <a:ext cx="16020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t-EE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74600" y="1131480"/>
                            <a:ext cx="132840" cy="11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9760" h="10626">
                                <a:moveTo>
                                  <a:pt x="8871" y="21426"/>
                                </a:moveTo>
                                <a:arcTo wR="10800" hR="10800" stAng="6017481" swAng="326205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9760" h="10626">
                                <a:moveTo>
                                  <a:pt x="8871" y="21426"/>
                                </a:moveTo>
                                <a:arcTo wR="10800" hR="10800" stAng="6017481" swAng="3262055"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32480" y="1200240"/>
                            <a:ext cx="83880" cy="18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Symbol" w:hAnsi="Symbol" w:eastAsia="Symbol" w:cs="Symbol"/>
                                  <w:color w:val="auto"/>
                                  <w:lang w:val="et-EE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445680"/>
                            <a:ext cx="986760" cy="403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t-EE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t-EE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t-EE" w:bidi="ar-SA"/>
                                </w:rPr>
                                <w:t>=Fsin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Symbol" w:hAnsi="Symbol" w:eastAsia="Symbol" w:cs="Symbol"/>
                                  <w:color w:val="auto"/>
                                  <w:lang w:val="et-EE" w:bidi="ar-SA"/>
                                </w:rPr>
                                <w:t>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Symbol" w:cs="Symbol"/>
                                  <w:color w:val="auto"/>
                                  <w:lang w:val="et-EE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Symbol" w:cs="Symbol"/>
                                  <w:color w:val="auto"/>
                                  <w:lang w:val="et-EE" w:bidi="ar-SA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Symbol" w:cs="Symbol"/>
                                  <w:color w:val="auto"/>
                                  <w:lang w:val="et-EE" w:bidi="ar-SA"/>
                                </w:rPr>
                                <w:t>=Fcos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eastAsia="Symbol" w:cs="Symbol" w:ascii="Symbol" w:hAnsi="Symbol"/>
                                  <w:color w:val="auto"/>
                                  <w:lang w:val="et-EE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.1pt;margin-top:5.8pt;width:265.4pt;height:173.05pt" coordorigin="1802,116" coordsize="5308,3461">
                <v:line id="shape_0" from="3858,248" to="3965,1549" stroked="t" o:allowincell="f" style="position:absolute;flip:xy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108;top:692;width:203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t-EE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160,392" to="3989,1561" stroked="t" o:allowincell="f" style="position:absolute">
                  <v:stroke color="black" weight="31680" joinstyle="miter" endcap="flat"/>
                  <v:fill o:detectmouseclick="t" on="false"/>
                  <w10:wrap type="none"/>
                </v:line>
                <v:group id="shape_0" style="position:absolute;left:1802;top:116;width:600;height:595">
                  <v:rect id="shape_0" stroked="f" o:allowincell="f" style="position:absolute;left:1802;top:324;width:599;height:183;mso-wrap-style:none;v-text-anchor:middle;rotation:270">
                    <v:imagedata r:id="rId57" o:detectmouseclick="t"/>
                    <v:stroke color="#3465a4" joinstyle="round" endcap="flat"/>
                    <w10:wrap type="none"/>
                  </v:rect>
                  <v:line id="shape_0" from="2193,116" to="2194,711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3426,1568" to="3959,2395" stroked="t" o:allowincell="f" style="position:absolute;flip:x">
                  <v:stroke color="black" weight="25560" endarrow="block" endarrowwidth="narrow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680;top:344;width:203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t-EE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72,518" to="4649,1555" stroked="t" o:allowincell="f" style="position:absolute;flip:y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684;top:326;width:131;height:2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t-EE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42;top:1706;width:131;height:2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t-EE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876,1484" to="4979,2167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3978,1538" to="4079,2797" stroked="t" o:allowincell="f" style="position:absolute">
                  <v:stroke color="black" weight="25560" endarrow="block" endarrowwidth="narrow" endarrowlength="medium" joinstyle="miter" endcap="flat"/>
                  <v:fill o:detectmouseclick="t" on="false"/>
                  <w10:wrap type="none"/>
                </v:line>
                <v:line id="shape_0" from="3564,2774" to="4085,3571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3558,1556" to="3965,3577" stroked="t" o:allowincell="f" style="position:absolute;flip:x">
                  <v:stroke color="black" weight="25560" endarrow="block" endarrowwidth="narrow" endarrowlength="medium" joinstyle="miter" endcap="flat"/>
                  <v:fill o:detectmouseclick="t" on="false"/>
                  <w10:wrap type="none"/>
                </v:line>
                <v:line id="shape_0" from="3450,2378" to="3557,354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shape id="shape_0" stroked="f" o:allowincell="f" style="position:absolute;left:4170;top:2474;width:251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t-EE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t-EE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74;top:2192;width:233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t-EE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t-EE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6;top:3284;width:251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t-EE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origin="1039,10800" coordsize="9760,10626" path="l0,21600xee" stroked="t" o:allowincell="f" style="position:absolute;left:3702;top:1898;width:208;height:188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shape id="shape_0" stroked="f" o:allowincell="f" style="position:absolute;left:3636;top:2006;width:131;height:2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Symbol" w:hAnsi="Symbol" w:eastAsia="Symbol" w:cs="Symbol"/>
                            <w:color w:val="auto"/>
                            <w:lang w:val="et-EE" w:bidi="ar-SA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56;top:818;width:1553;height:6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t-EE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t-EE" w:bidi="ar-SA"/>
                          </w:rPr>
                          <w:t>y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t-EE" w:bidi="ar-SA"/>
                          </w:rPr>
                          <w:t>=Fsin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Symbol" w:hAnsi="Symbol" w:eastAsia="Symbol" w:cs="Symbol"/>
                            <w:color w:val="auto"/>
                            <w:lang w:val="et-EE" w:bidi="ar-SA"/>
                          </w:rPr>
                          <w:t>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Symbol" w:cs="Symbol"/>
                            <w:color w:val="auto"/>
                            <w:lang w:val="et-EE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Symbol" w:cs="Symbol"/>
                            <w:color w:val="auto"/>
                            <w:lang w:val="et-EE" w:bidi="ar-SA"/>
                          </w:rPr>
                          <w:t>z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Symbol" w:cs="Symbol"/>
                            <w:color w:val="auto"/>
                            <w:lang w:val="et-EE" w:bidi="ar-SA"/>
                          </w:rPr>
                          <w:t>=Fcos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eastAsia="Symbol" w:cs="Symbol" w:ascii="Symbol" w:hAnsi="Symbol"/>
                            <w:color w:val="auto"/>
                            <w:lang w:val="et-EE" w:bidi="ar-SA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Тангенс угла наклона нейтральной линии при косом изгибе </w:t>
      </w:r>
    </w:p>
    <w:p>
      <w:pPr>
        <w:pStyle w:val="Normal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282190</wp:posOffset>
                </wp:positionH>
                <wp:positionV relativeFrom="paragraph">
                  <wp:posOffset>74930</wp:posOffset>
                </wp:positionV>
                <wp:extent cx="3284220" cy="2164715"/>
                <wp:effectExtent l="0" t="0" r="0" b="63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84280" cy="2164680"/>
                          <a:chOff x="0" y="0"/>
                          <a:chExt cx="3284280" cy="2164680"/>
                        </a:xfrm>
                      </wpg:grpSpPr>
                      <wps:wsp>
                        <wps:cNvSpPr/>
                        <wps:spPr>
                          <a:xfrm>
                            <a:off x="548640" y="433080"/>
                            <a:ext cx="1311120" cy="1404720"/>
                          </a:xfrm>
                          <a:prstGeom prst="rect">
                            <a:avLst/>
                          </a:prstGeom>
                          <a:solidFill>
                            <a:srgbClr val="eaeaea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93760" y="76320"/>
                            <a:ext cx="0" cy="183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66600" y="88920"/>
                            <a:ext cx="177840" cy="21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932760" y="690120"/>
                            <a:ext cx="114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18200" y="689760"/>
                            <a:ext cx="114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000" y="640800"/>
                            <a:ext cx="0" cy="97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04160" y="1497960"/>
                            <a:ext cx="114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44400" y="1482840"/>
                            <a:ext cx="114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1433160"/>
                            <a:ext cx="0" cy="99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75240" y="1452240"/>
                            <a:ext cx="114480" cy="990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49680"/>
                              <a:ext cx="114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" y="0"/>
                              <a:ext cx="0" cy="99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313640" y="1486440"/>
                            <a:ext cx="114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545400"/>
                            <a:ext cx="2107080" cy="146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6120" y="1108080"/>
                            <a:ext cx="243360" cy="24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769" h="8848">
                                <a:moveTo>
                                  <a:pt x="21570" y="11610"/>
                                </a:moveTo>
                                <a:arcTo wR="10800" hR="10800" stAng="258198" swAng="304271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769" h="8848">
                                <a:moveTo>
                                  <a:pt x="21570" y="11610"/>
                                </a:moveTo>
                                <a:arcTo wR="10800" hR="10800" stAng="258198" swAng="3042714"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83040" y="1635120"/>
                            <a:ext cx="10821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йтральная лини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173600" y="160560"/>
                            <a:ext cx="762120" cy="99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46920" y="1139760"/>
                            <a:ext cx="152280" cy="21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Symbol" w:hAnsi="Symbol" w:eastAsia="Symbol" w:cs="Symbol"/>
                                  <w:color w:val="auto"/>
                                  <w:lang w:val="et-EE" w:bidi="ar-SA"/>
                                </w:rPr>
                                <w:t>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124640"/>
                            <a:ext cx="261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8800" y="1124640"/>
                            <a:ext cx="811440" cy="1040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06800" y="633240"/>
                            <a:ext cx="114480" cy="990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49320"/>
                              <a:ext cx="114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" y="0"/>
                              <a:ext cx="0" cy="99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92640" y="629280"/>
                            <a:ext cx="114480" cy="990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49680"/>
                              <a:ext cx="114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0" cy="99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249560" y="1132200"/>
                            <a:ext cx="278280" cy="18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6392">
                                <a:moveTo>
                                  <a:pt x="1937" y="16972"/>
                                </a:moveTo>
                                <a:arcTo wR="10800" hR="10800" stAng="8708829" swAng="216149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6392">
                                <a:moveTo>
                                  <a:pt x="1937" y="16972"/>
                                </a:moveTo>
                                <a:arcTo wR="10800" hR="10800" stAng="8708829" swAng="2161499"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58160" y="1170360"/>
                            <a:ext cx="144720" cy="19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Symbol" w:hAnsi="Symbol" w:eastAsia="Symbol" w:cs="Symbol"/>
                                  <w:color w:val="auto"/>
                                  <w:lang w:val="et-EE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360" y="1917000"/>
                            <a:ext cx="106560" cy="19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t-EE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3520" y="0"/>
                            <a:ext cx="1310760" cy="30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лоскость действ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згибающего момен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9.7pt;margin-top:5.9pt;width:258.6pt;height:170.4pt" coordorigin="3594,118" coordsize="5172,3408">
                <v:rect id="shape_0" fillcolor="#eaeaea" stroked="t" o:allowincell="f" style="position:absolute;left:4458;top:800;width:2064;height:2211;mso-wrap-style:none;v-text-anchor:middle">
                  <v:fill o:detectmouseclick="t" type="solid" color2="#151515"/>
                  <v:stroke color="black" weight="31680" joinstyle="miter" endcap="flat"/>
                  <w10:wrap type="none"/>
                </v:rect>
                <v:line id="shape_0" from="5474,238" to="5474,3131" stroked="t" o:allowincell="f" style="position:absolute;flip:y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116;top:258;width:279;height:3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063,1205" to="5243,1205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4725,1204" to="4905,1204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4813,1127" to="4813,128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703,2477" to="4883,247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6026,2453" to="6206,2453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6114,2375" to="6114,253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5130;top:2405;width:179;height:155">
                  <v:line id="shape_0" from="5130,2483" to="5309,2483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5212,2405" to="5212,256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line id="shape_0" from="5662,2459" to="5842,2459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4140,977" to="7457,32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coordorigin="10800,10800" coordsize="10769,8848" path="l0,21600xee" stroked="t" o:allowincell="f" style="position:absolute;left:5021;top:1863;width:382;height:391;flip:x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shape id="shape_0" stroked="f" o:allowincell="f" style="position:absolute;left:7032;top:2693;width:1703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йтральная лин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442,371" to="6641,193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030;top:1913;width:239;height:3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Symbol" w:hAnsi="Symbol" w:eastAsia="Symbol" w:cs="Symbol"/>
                            <w:color w:val="auto"/>
                            <w:lang w:val="et-EE" w:bidi="ar-SA"/>
                          </w:rPr>
                          <w:t>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594,1889" to="7703,1889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4206,1889" to="5483,3526" stroked="t" o:allowincell="f" style="position:absolute;flip:x">
                  <v:stroke color="black" weight="19080" endarrow="block" endarrowwidth="narrow" endarrowlength="medium" joinstyle="miter" endcap="flat"/>
                  <v:fill o:detectmouseclick="t" on="false"/>
                  <w10:wrap type="none"/>
                </v:line>
                <v:group id="shape_0" style="position:absolute;left:5652;top:1115;width:179;height:155">
                  <v:line id="shape_0" from="5652,1193" to="5831,1193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5734,1115" to="5734,127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6102;top:1109;width:179;height:155">
                  <v:line id="shape_0" from="6102,1187" to="6281,1187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6183,1109" to="6183,126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rect id="shape_0" coordsize="10800,6392" path="l0,21600xee" stroked="t" o:allowincell="f" style="position:absolute;left:5562;top:1901;width:437;height:288;flip:x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shape id="shape_0" fillcolor="white" stroked="f" o:allowincell="f" style="position:absolute;left:4788;top:1961;width:227;height:3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Symbol" w:hAnsi="Symbol" w:eastAsia="Symbol" w:cs="Symbol"/>
                            <w:color w:val="auto"/>
                            <w:lang w:val="et-EE" w:bidi="ar-SA"/>
                          </w:rPr>
                          <w:t>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062;top:3137;width:167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t-EE" w:bidi="ar-SA"/>
                          </w:rPr>
                          <w:t>F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6702;top:118;width:2063;height:4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лоскость действ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згибающего мо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tg</m:t>
          </m:r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</m:den>
          </m:f>
        </m:oMath>
      </m:oMathPara>
    </w:p>
    <w:p>
      <w:pPr>
        <w:pStyle w:val="Normal"/>
        <w:ind w:left="1440"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1440"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1440"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1440"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1440"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1440"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1440"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Нейтральная линия и плоскость действия изгибающего момента перпендикулярны, если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ab/>
      </w:r>
      <w:r>
        <w:rPr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sz w:val="28"/>
          <w:lang w:val="ru-RU"/>
        </w:rPr>
        <w:t xml:space="preserve">  или </w:t>
        <w:tab/>
      </w:r>
      <w:r>
        <w:rPr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</w:p>
    <w:p>
      <w:pPr>
        <w:pStyle w:val="Normal"/>
        <w:ind w:left="1440" w:hanging="720"/>
        <w:jc w:val="both"/>
        <w:rPr>
          <w:sz w:val="28"/>
          <w:lang w:val="ru-RU"/>
        </w:rPr>
      </w:pPr>
      <w:r>
        <w:rPr>
          <w:sz w:val="28"/>
          <w:lang w:val="ru-RU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α</m:t>
          </m:r>
          <m:r>
            <m:t xml:space="preserve"> </m:t>
          </m:r>
          <m:r>
            <w:rPr>
              <w:rFonts w:ascii="Cambria Math" w:hAnsi="Cambria Math"/>
            </w:rPr>
            <m:t xml:space="preserve">⇒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tg</m:t>
          </m:r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tg</m:t>
          </m:r>
          <m:d>
            <m:dPr>
              <m:begChr m:val="("/>
              <m:endChr m:val=")"/>
            </m:dP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α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tg</m:t>
          </m:r>
          <m:r>
            <w:rPr>
              <w:rFonts w:ascii="Cambria Math" w:hAnsi="Cambria Math"/>
            </w:rPr>
            <m:t xml:space="preserve">α</m:t>
          </m:r>
        </m:oMath>
      </m:oMathPara>
    </w:p>
    <w:p>
      <w:pPr>
        <w:pStyle w:val="Normal"/>
        <w:ind w:left="1440" w:hanging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/>
      </w:pPr>
      <w:r>
        <w:rPr>
          <w:sz w:val="28"/>
          <w:lang w:val="ru-RU"/>
        </w:rPr>
        <w:t xml:space="preserve">Учитывая, что </w:t>
        <w:tab/>
      </w:r>
      <w:r>
        <w:rPr>
          <w:i/>
          <w:iCs/>
          <w:sz w:val="28"/>
          <w:lang w:val="ru-RU"/>
        </w:rPr>
        <w:t>M</w:t>
      </w:r>
      <w:r>
        <w:rPr>
          <w:i/>
          <w:iCs/>
          <w:sz w:val="28"/>
          <w:vertAlign w:val="subscript"/>
          <w:lang w:val="ru-RU"/>
        </w:rPr>
        <w:t>z</w:t>
      </w:r>
      <w:r>
        <w:rPr>
          <w:i/>
          <w:iCs/>
          <w:sz w:val="28"/>
          <w:lang w:val="ru-RU"/>
        </w:rPr>
        <w:t>=Fsin</w:t>
      </w:r>
      <w:r>
        <w:rPr>
          <w:rFonts w:eastAsia="Symbol" w:cs="Symbol" w:ascii="Symbol" w:hAnsi="Symbol"/>
          <w:i/>
          <w:iCs/>
          <w:sz w:val="28"/>
          <w:lang w:val="ru-RU"/>
        </w:rPr>
        <w:t></w:t>
      </w:r>
      <w:r>
        <w:rPr>
          <w:i/>
          <w:iCs/>
          <w:sz w:val="28"/>
          <w:lang w:val="ru-RU"/>
        </w:rPr>
        <w:t xml:space="preserve">    </w:t>
      </w:r>
      <w:r>
        <w:rPr>
          <w:sz w:val="28"/>
          <w:lang w:val="ru-RU"/>
        </w:rPr>
        <w:t>и</w:t>
      </w:r>
      <w:r>
        <w:rPr>
          <w:i/>
          <w:iCs/>
          <w:sz w:val="28"/>
          <w:lang w:val="ru-RU"/>
        </w:rPr>
        <w:tab/>
        <w:t>M</w:t>
      </w:r>
      <w:r>
        <w:rPr>
          <w:i/>
          <w:iCs/>
          <w:sz w:val="28"/>
          <w:vertAlign w:val="subscript"/>
          <w:lang w:val="ru-RU"/>
        </w:rPr>
        <w:t>y</w:t>
      </w:r>
      <w:r>
        <w:rPr>
          <w:i/>
          <w:iCs/>
          <w:sz w:val="28"/>
          <w:lang w:val="ru-RU"/>
        </w:rPr>
        <w:t>=Fcos</w:t>
      </w:r>
      <w:r>
        <w:rPr>
          <w:rFonts w:eastAsia="Symbol" w:cs="Symbol" w:ascii="Symbol" w:hAnsi="Symbol"/>
          <w:i/>
          <w:iCs/>
          <w:sz w:val="28"/>
          <w:lang w:val="ru-RU"/>
        </w:rPr>
        <w:t></w:t>
      </w:r>
      <w:r>
        <w:rPr>
          <w:sz w:val="28"/>
          <w:lang w:val="ru-RU"/>
        </w:rPr>
        <w:t xml:space="preserve"> </w:t>
        <w:tab/>
        <w:t xml:space="preserve"> имеем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ab/>
      </w:r>
      <w:r>
        <w:rPr>
          <w:sz w:val="28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</m:oMath>
      <w:r>
        <w:rPr>
          <w:sz w:val="28"/>
          <w:lang w:val="ru-RU"/>
        </w:rPr>
        <w:t xml:space="preserve">  </w:t>
        <w:tab/>
        <w:t>т.е.</w:t>
        <w:tab/>
        <w:t xml:space="preserve"> </w:t>
      </w:r>
      <w:r>
        <w:rPr>
          <w:sz w:val="28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</m:oMath>
    </w:p>
    <w:p>
      <w:pPr>
        <w:pStyle w:val="Normal"/>
        <w:jc w:val="both"/>
        <w:rPr/>
      </w:pPr>
      <w:r>
        <w:rPr>
          <w:sz w:val="28"/>
          <w:lang w:val="ru-RU"/>
        </w:rPr>
        <w:t xml:space="preserve">Условие перпендикулярности будет выполняться только если  </w:t>
      </w:r>
      <w:r>
        <w:rPr>
          <w:i/>
          <w:iCs/>
          <w:sz w:val="28"/>
          <w:lang w:val="ru-RU"/>
        </w:rPr>
        <w:t>I</w:t>
      </w:r>
      <w:r>
        <w:rPr>
          <w:i/>
          <w:iCs/>
          <w:sz w:val="28"/>
          <w:vertAlign w:val="subscript"/>
          <w:lang w:val="ru-RU"/>
        </w:rPr>
        <w:t xml:space="preserve">z </w:t>
      </w:r>
      <w:r>
        <w:rPr>
          <w:sz w:val="28"/>
          <w:lang w:val="ru-RU"/>
        </w:rPr>
        <w:t xml:space="preserve">= </w:t>
      </w:r>
      <w:r>
        <w:rPr>
          <w:i/>
          <w:iCs/>
          <w:sz w:val="28"/>
          <w:lang w:val="ru-RU"/>
        </w:rPr>
        <w:t>I</w:t>
      </w:r>
      <w:r>
        <w:rPr>
          <w:i/>
          <w:iCs/>
          <w:sz w:val="28"/>
          <w:vertAlign w:val="subscript"/>
          <w:lang w:val="ru-RU"/>
        </w:rPr>
        <w:t>y</w:t>
      </w:r>
      <w:r>
        <w:rPr>
          <w:sz w:val="28"/>
          <w:lang w:val="ru-RU"/>
        </w:rPr>
        <w:t>, т.е. в случае круглого или квадратного сечения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Вертикальное перемещение конца балки </w:t>
        <w:tab/>
        <w:tab/>
      </w:r>
      <w:r>
        <w:rPr>
          <w:sz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l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I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</m:oMath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и горизонтальное перемещение</w:t>
        <w:tab/>
        <w:tab/>
        <w:tab/>
      </w:r>
      <w:r>
        <w:rPr>
          <w:sz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l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I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</m:oMath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откуда</w:t>
      </w:r>
    </w:p>
    <w:p>
      <w:pPr>
        <w:pStyle w:val="Normal"/>
        <w:ind w:left="720"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l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8"/>
          <w:lang w:val="ru-RU"/>
        </w:rPr>
        <w:tab/>
        <w:tab/>
      </w:r>
      <w:r>
        <w:rPr>
          <w:sz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l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</w:p>
    <w:p>
      <w:pPr>
        <w:pStyle w:val="Normal"/>
        <w:ind w:left="720"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1440"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tg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Δ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Δ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ind w:left="720" w:firstLine="720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661160</wp:posOffset>
                </wp:positionH>
                <wp:positionV relativeFrom="paragraph">
                  <wp:posOffset>175260</wp:posOffset>
                </wp:positionV>
                <wp:extent cx="2609850" cy="2088515"/>
                <wp:effectExtent l="0" t="635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10000" cy="2088360"/>
                          <a:chOff x="0" y="0"/>
                          <a:chExt cx="2610000" cy="2088360"/>
                        </a:xfrm>
                      </wpg:grpSpPr>
                      <wps:wsp>
                        <wps:cNvSpPr/>
                        <wps:spPr>
                          <a:xfrm>
                            <a:off x="548640" y="356760"/>
                            <a:ext cx="1311120" cy="1404720"/>
                          </a:xfrm>
                          <a:prstGeom prst="rect">
                            <a:avLst/>
                          </a:prstGeom>
                          <a:solidFill>
                            <a:srgbClr val="eaeaea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93760" y="0"/>
                            <a:ext cx="0" cy="183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47600" y="22320"/>
                            <a:ext cx="115560" cy="19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173600" y="84600"/>
                            <a:ext cx="762120" cy="99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48320"/>
                            <a:ext cx="261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8800" y="1048320"/>
                            <a:ext cx="811440" cy="1040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7640" y="1052280"/>
                            <a:ext cx="335160" cy="44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3928">
                                <a:moveTo>
                                  <a:pt x="20820" y="6770"/>
                                </a:moveTo>
                                <a:arcTo wR="10800" hR="10800" stAng="-1314736" swAng="529995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3928">
                                <a:moveTo>
                                  <a:pt x="20820" y="6770"/>
                                </a:moveTo>
                                <a:arcTo wR="10800" hR="10800" stAng="-1314736" swAng="5299950"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8320" y="1291680"/>
                            <a:ext cx="144720" cy="19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Symbol" w:hAnsi="Symbol" w:eastAsia="Symbol" w:cs="Symbol"/>
                                  <w:color w:val="auto"/>
                                  <w:lang w:val="et-EE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360" y="1841040"/>
                            <a:ext cx="106560" cy="19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t-EE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21040" y="1047600"/>
                            <a:ext cx="971640" cy="4611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2760" y="883800"/>
                            <a:ext cx="1800" cy="6249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3480" y="1512720"/>
                            <a:ext cx="1215360" cy="39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9080" y="1028880"/>
                            <a:ext cx="12204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Symbol" w:hAnsi="Symbol" w:eastAsia="Symbol" w:cs="Symbol"/>
                                  <w:color w:val="auto"/>
                                  <w:lang w:val="et-EE" w:bidi="ar-SA"/>
                                </w:rPr>
                                <w:t>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00" y="1440360"/>
                            <a:ext cx="152280" cy="16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Symbol" w:hAnsi="Symbol" w:eastAsia="Symbol" w:cs="Symbol"/>
                                  <w:color w:val="auto"/>
                                  <w:lang w:val="et-EE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eastAsia="Symbol" w:cs="Symbol" w:ascii="Times New Roman" w:hAnsi="Times New Roman"/>
                                  <w:color w:val="auto"/>
                                  <w:lang w:val="et-EE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390680" y="1055520"/>
                            <a:ext cx="3960" cy="453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5880" y="1188720"/>
                            <a:ext cx="198000" cy="18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Symbol" w:hAnsi="Symbol" w:eastAsia="Symbol" w:cs="Symbol"/>
                                  <w:color w:val="auto"/>
                                  <w:lang w:val="et-EE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eastAsia="Symbol" w:cs="Symbol" w:ascii="Times New Roman" w:hAnsi="Times New Roman"/>
                                  <w:color w:val="auto"/>
                                  <w:lang w:val="et-EE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et-EE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856080" y="1056600"/>
                            <a:ext cx="541800" cy="14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3042">
                                <a:moveTo>
                                  <a:pt x="21595" y="10474"/>
                                </a:moveTo>
                                <a:arcTo wR="10800" hR="10800" stAng="-103824" swAng="97786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3042">
                                <a:moveTo>
                                  <a:pt x="21595" y="10474"/>
                                </a:moveTo>
                                <a:arcTo wR="10800" hR="10800" stAng="-103824" swAng="977866"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0960" y="883800"/>
                            <a:ext cx="981000" cy="39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86800" y="777240"/>
                            <a:ext cx="198000" cy="18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Symbol" w:hAnsi="Symbol" w:eastAsia="Symbol" w:cs="Symbol"/>
                                  <w:color w:val="auto"/>
                                  <w:lang w:val="et-EE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eastAsia="Symbol" w:cs="Symbol" w:ascii="Times New Roman" w:hAnsi="Times New Roman"/>
                                  <w:color w:val="auto"/>
                                  <w:lang w:val="et-EE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et-EE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8280" y="814680"/>
                            <a:ext cx="115560" cy="19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t-EE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0.8pt;margin-top:13.8pt;width:205.45pt;height:164.4pt" coordorigin="2616,276" coordsize="4109,3288">
                <v:rect id="shape_0" fillcolor="#eaeaea" stroked="t" o:allowincell="f" style="position:absolute;left:3480;top:838;width:2064;height:2211;mso-wrap-style:none;v-text-anchor:middle">
                  <v:fill o:detectmouseclick="t" type="solid" color2="#151515"/>
                  <v:stroke color="black" weight="31680" joinstyle="miter" endcap="flat"/>
                  <w10:wrap type="none"/>
                </v:rect>
                <v:line id="shape_0" from="4496,276" to="4496,3169" stroked="t" o:allowincell="f" style="position:absolute;flip:y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4266;top:311;width:181;height:3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464,409" to="5663,196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616,1927" to="6725,1927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3228,1927" to="4505,3564" stroked="t" o:allowincell="f" style="position:absolute;flip:x">
                  <v:stroke color="black" weight="19080" endarrow="block" endarrowwidth="narrow" endarrowlength="medium" joinstyle="miter" endcap="flat"/>
                  <v:fill o:detectmouseclick="t" on="false"/>
                  <w10:wrap type="none"/>
                </v:line>
                <v:rect id="shape_0" coordorigin="10800,6769" coordsize="10800,13928" path="l0,21600xee" stroked="t" o:allowincell="f" style="position:absolute;left:3636;top:1933;width:527;height:703;flip:x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shape id="shape_0" stroked="f" o:allowincell="f" style="position:absolute;left:3558;top:2310;width:227;height:3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Symbol" w:hAnsi="Symbol" w:eastAsia="Symbol" w:cs="Symbol"/>
                            <w:color w:val="auto"/>
                            <w:lang w:val="et-EE" w:bidi="ar-SA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3084;top:3175;width:167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t-EE" w:bidi="ar-SA"/>
                          </w:rPr>
                          <w:t>F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964,1926" to="4493,2651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2951,1668" to="2953,2651" stroked="t" o:allowincell="f" style="position:absolute;flip:xy">
                  <v:stroke color="black" weight="3240" joinstyle="miter" endcap="flat"/>
                  <v:fill o:detectmouseclick="t" on="false"/>
                  <w10:wrap type="none"/>
                </v:line>
                <v:line id="shape_0" from="2952,2658" to="4865,2663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shape id="shape_0" stroked="f" o:allowincell="f" style="position:absolute;left:3780;top:1896;width:191;height:3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Symbol" w:hAnsi="Symbol" w:eastAsia="Symbol" w:cs="Symbol"/>
                            <w:color w:val="auto"/>
                            <w:lang w:val="et-EE" w:bidi="ar-SA"/>
                          </w:rPr>
                          <w:t>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2670;top:2544;width:239;height:2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Symbol" w:hAnsi="Symbol" w:eastAsia="Symbol" w:cs="Symbol"/>
                            <w:color w:val="auto"/>
                            <w:lang w:val="et-EE" w:bidi="ar-SA"/>
                          </w:rPr>
                          <w:t>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eastAsia="Symbol" w:cs="Symbol" w:ascii="Times New Roman" w:hAnsi="Times New Roman"/>
                            <w:color w:val="auto"/>
                            <w:lang w:val="et-EE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806,1938" to="4811,2651" stroked="t" o:allowincell="f" style="position:absolute;flip:xy">
                  <v:stroke color="black" weight="324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704;top:2148;width:311;height:2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Symbol" w:hAnsi="Symbol" w:eastAsia="Symbol" w:cs="Symbol"/>
                            <w:color w:val="auto"/>
                            <w:lang w:val="et-EE" w:bidi="ar-SA"/>
                          </w:rPr>
                          <w:t>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eastAsia="Symbol" w:cs="Symbol" w:ascii="Times New Roman" w:hAnsi="Times New Roman"/>
                            <w:color w:val="auto"/>
                            <w:lang w:val="et-EE" w:bidi="ar-SA"/>
                          </w:rPr>
                          <w:t>l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et-EE" w:bidi="ar-SA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coordorigin="10800,10473" coordsize="10800,3042" path="l0,21600xee" stroked="t" o:allowincell="f" style="position:absolute;left:3964;top:1940;width:852;height:223;flip:x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line id="shape_0" from="2948,1668" to="4492,1673" stroked="t" o:allowincell="f" style="position:absolute;flip:xy">
                  <v:stroke color="black" weight="324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540;top:1500;width:311;height:2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Symbol" w:hAnsi="Symbol" w:eastAsia="Symbol" w:cs="Symbol"/>
                            <w:color w:val="auto"/>
                            <w:lang w:val="et-EE" w:bidi="ar-SA"/>
                          </w:rPr>
                          <w:t>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eastAsia="Symbol" w:cs="Symbol" w:ascii="Times New Roman" w:hAnsi="Times New Roman"/>
                            <w:color w:val="auto"/>
                            <w:lang w:val="et-EE" w:bidi="ar-SA"/>
                          </w:rPr>
                          <w:t>l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et-EE" w:bidi="ar-SA"/>
                          </w:rPr>
                          <w:t>z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6456;top:1559;width:181;height:3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t-EE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720"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/>
      </w:pPr>
      <w:r>
        <w:rPr>
          <w:sz w:val="28"/>
          <w:lang w:val="ru-RU"/>
        </w:rPr>
        <w:t xml:space="preserve">Например, если   </w:t>
      </w:r>
      <w:r>
        <w:rPr>
          <w:rFonts w:eastAsia="Symbol" w:cs="Symbol" w:ascii="Symbol" w:hAnsi="Symbol"/>
          <w:i/>
          <w:iCs/>
          <w:sz w:val="28"/>
          <w:lang w:val="ru-RU"/>
        </w:rPr>
        <w:t></w:t>
      </w:r>
      <w:r>
        <w:rPr>
          <w:i/>
          <w:iCs/>
          <w:sz w:val="28"/>
          <w:lang w:val="ru-RU"/>
        </w:rPr>
        <w:t xml:space="preserve"> </w:t>
      </w:r>
      <w:r>
        <w:rPr>
          <w:sz w:val="28"/>
          <w:lang w:val="ru-RU"/>
        </w:rPr>
        <w:t>= 45</w:t>
      </w:r>
      <w:r>
        <w:rPr>
          <w:sz w:val="28"/>
          <w:vertAlign w:val="superscript"/>
          <w:lang w:val="ru-RU"/>
        </w:rPr>
        <w:t>0</w:t>
      </w:r>
      <w:r>
        <w:rPr>
          <w:sz w:val="28"/>
          <w:lang w:val="ru-RU"/>
        </w:rPr>
        <w:t xml:space="preserve">   (направление действия силы), </w:t>
      </w:r>
      <w:r>
        <w:rPr>
          <w:rFonts w:eastAsia="Symbol" w:cs="Symbol" w:ascii="Symbol" w:hAnsi="Symbol"/>
          <w:i/>
          <w:iCs/>
          <w:sz w:val="28"/>
          <w:lang w:val="ru-RU"/>
        </w:rPr>
        <w:t></w:t>
      </w:r>
      <w:r>
        <w:rPr>
          <w:sz w:val="28"/>
          <w:lang w:val="ru-RU"/>
        </w:rPr>
        <w:t xml:space="preserve"> - угол, определяющий направление перемещения зависит от отношения вертикальной и горизонтальной жесткостей. Перемещение будет больше там где меньше изгибная жесткость.</w:t>
      </w:r>
    </w:p>
    <w:p>
      <w:pPr>
        <w:pStyle w:val="Normal"/>
        <w:ind w:left="30" w:hanging="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Общее перемещение </w:t>
        <w:tab/>
        <w:tab/>
      </w:r>
      <w:r>
        <w:rPr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Δl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Δl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Δl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</w:p>
    <w:p>
      <w:pPr>
        <w:pStyle w:val="Normal"/>
        <w:ind w:left="1470" w:hanging="1452"/>
        <w:jc w:val="both"/>
        <w:rPr/>
      </w:pPr>
      <w:r>
        <w:rPr>
          <w:i/>
          <w:iCs/>
          <w:sz w:val="28"/>
          <w:lang w:val="ru-RU"/>
        </w:rPr>
        <w:t xml:space="preserve">F </w:t>
      </w:r>
      <w:r>
        <w:rPr>
          <w:sz w:val="28"/>
          <w:lang w:val="ru-RU"/>
        </w:rPr>
        <w:t>= 5 кН</w:t>
      </w:r>
    </w:p>
    <w:p>
      <w:pPr>
        <w:pStyle w:val="Normal"/>
        <w:ind w:left="1470" w:hanging="1452"/>
        <w:jc w:val="both"/>
        <w:rPr>
          <w:sz w:val="28"/>
          <w:lang w:val="ru-RU"/>
        </w:rPr>
      </w:pPr>
      <w:r>
        <w:rPr>
          <w:rFonts w:eastAsia="Symbol" w:cs="Symbol" w:ascii="Symbol" w:hAnsi="Symbol"/>
          <w:i/>
          <w:iCs/>
          <w:sz w:val="28"/>
          <w:lang w:val="ru-RU"/>
        </w:rPr>
        <w:t></w:t>
      </w:r>
      <w:r>
        <w:rPr>
          <w:i/>
          <w:iCs/>
          <w:sz w:val="28"/>
          <w:lang w:val="ru-RU"/>
        </w:rPr>
        <w:t xml:space="preserve"> </w:t>
      </w:r>
      <w:r>
        <w:rPr>
          <w:sz w:val="28"/>
          <w:lang w:val="ru-RU"/>
        </w:rPr>
        <w:t>= 45</w:t>
      </w:r>
      <w:r>
        <w:rPr>
          <w:sz w:val="28"/>
          <w:vertAlign w:val="superscript"/>
          <w:lang w:val="ru-RU"/>
        </w:rPr>
        <w:t>0</w:t>
      </w:r>
    </w:p>
    <w:p>
      <w:pPr>
        <w:pStyle w:val="Normal"/>
        <w:ind w:left="1470" w:hanging="1452"/>
        <w:jc w:val="both"/>
        <w:rPr>
          <w:i/>
          <w:i/>
          <w:iCs/>
          <w:sz w:val="28"/>
          <w:lang w:val="ru-RU"/>
        </w:rPr>
      </w:pPr>
      <w:r>
        <w:rPr>
          <w:i/>
          <w:iCs/>
          <w:sz w:val="28"/>
          <w:lang w:val="ru-RU"/>
        </w:rPr>
        <w:t xml:space="preserve">l= </w:t>
      </w:r>
      <w:r>
        <w:rPr>
          <w:sz w:val="28"/>
          <w:lang w:val="ru-RU"/>
        </w:rPr>
        <w:t>1 м</w:t>
      </w:r>
    </w:p>
    <w:p>
      <w:pPr>
        <w:pStyle w:val="Normal"/>
        <w:ind w:left="1470" w:hanging="1452"/>
        <w:jc w:val="both"/>
        <w:rPr/>
      </w:pPr>
      <w:r>
        <w:rPr>
          <w:i/>
          <w:iCs/>
          <w:sz w:val="28"/>
          <w:lang w:val="ru-RU"/>
        </w:rPr>
        <w:t xml:space="preserve">h= </w:t>
      </w:r>
      <w:r>
        <w:rPr>
          <w:sz w:val="28"/>
          <w:lang w:val="ru-RU"/>
        </w:rPr>
        <w:t>0,3 м</w:t>
      </w:r>
    </w:p>
    <w:p>
      <w:pPr>
        <w:pStyle w:val="Normal"/>
        <w:ind w:left="1470" w:hanging="1452"/>
        <w:jc w:val="both"/>
        <w:rPr/>
      </w:pPr>
      <w:r>
        <w:rPr>
          <w:i/>
          <w:iCs/>
          <w:sz w:val="28"/>
          <w:lang w:val="ru-RU"/>
        </w:rPr>
        <w:t xml:space="preserve">b= </w:t>
      </w:r>
      <w:r>
        <w:rPr>
          <w:sz w:val="28"/>
          <w:lang w:val="ru-RU"/>
        </w:rPr>
        <w:t>0,2 м</w:t>
      </w:r>
    </w:p>
    <w:p>
      <w:pPr>
        <w:pStyle w:val="Normal"/>
        <w:ind w:left="1470" w:hanging="1452"/>
        <w:jc w:val="both"/>
        <w:rPr/>
      </w:pPr>
      <w:r>
        <w:rPr>
          <w:i/>
          <w:iCs/>
          <w:sz w:val="28"/>
          <w:lang w:val="ru-RU"/>
        </w:rPr>
        <w:t>Е=</w:t>
      </w:r>
      <w:r>
        <w:rPr>
          <w:sz w:val="28"/>
          <w:lang w:val="ru-RU"/>
        </w:rPr>
        <w:t>10 ГПа</w:t>
      </w:r>
    </w:p>
    <w:p>
      <w:pPr>
        <w:pStyle w:val="Normal"/>
        <w:ind w:firstLine="720"/>
        <w:jc w:val="both"/>
        <w:rPr/>
      </w:pPr>
      <w:r>
        <w:rPr>
          <w:sz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l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0,3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8"/>
          <w:lang w:val="ru-RU"/>
        </w:rPr>
        <w:tab/>
        <w:tab/>
        <w:tab/>
      </w:r>
    </w:p>
    <w:p>
      <w:pPr>
        <w:pStyle w:val="Normal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l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num>
            <m:den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0,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13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,7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20"/>
        <w:jc w:val="both"/>
        <w:rPr>
          <w:sz w:val="28"/>
          <w:lang w:val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543300</wp:posOffset>
                </wp:positionH>
                <wp:positionV relativeFrom="paragraph">
                  <wp:posOffset>45085</wp:posOffset>
                </wp:positionV>
                <wp:extent cx="2396490" cy="76962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96520" cy="769680"/>
                          <a:chOff x="0" y="0"/>
                          <a:chExt cx="2396520" cy="769680"/>
                        </a:xfrm>
                      </wpg:grpSpPr>
                      <wps:wsp>
                        <wps:cNvSpPr/>
                        <wps:spPr>
                          <a:xfrm flipH="1" flipV="1">
                            <a:off x="182160" y="76320"/>
                            <a:ext cx="1800" cy="5371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33720" y="293400"/>
                            <a:ext cx="2095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01920"/>
                            <a:ext cx="152280" cy="16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Symbol" w:hAnsi="Symbol" w:eastAsia="Symbol" w:cs="Symbol"/>
                                  <w:color w:val="auto"/>
                                  <w:lang w:val="et-EE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eastAsia="Symbol" w:cs="Symbol" w:ascii="Times New Roman" w:hAnsi="Times New Roman"/>
                                  <w:color w:val="auto"/>
                                  <w:lang w:val="et-EE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305080" y="293400"/>
                            <a:ext cx="3960" cy="377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17600" y="399960"/>
                            <a:ext cx="178920" cy="17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Symbol" w:hAnsi="Symbol" w:eastAsia="Symbol" w:cs="Symbol"/>
                                  <w:color w:val="auto"/>
                                  <w:lang w:val="et-EE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eastAsia="Symbol" w:cs="Symbol" w:ascii="Times New Roman" w:hAnsi="Times New Roman"/>
                                  <w:color w:val="auto"/>
                                  <w:lang w:val="et-EE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et-EE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90440" y="122040"/>
                            <a:ext cx="1969920" cy="39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44000" y="0"/>
                            <a:ext cx="167760" cy="16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Symbol" w:hAnsi="Symbol" w:eastAsia="Symbol" w:cs="Symbol"/>
                                  <w:color w:val="auto"/>
                                  <w:lang w:val="et-EE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eastAsia="Symbol" w:cs="Symbol" w:ascii="Times New Roman" w:hAnsi="Times New Roman"/>
                                  <w:color w:val="auto"/>
                                  <w:lang w:val="et-EE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et-EE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" y="293400"/>
                            <a:ext cx="197352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8920" y="293400"/>
                            <a:ext cx="1981080" cy="38484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52080" y="60840"/>
                            <a:ext cx="1800" cy="586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8160" y="300960"/>
                            <a:ext cx="541800" cy="20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4429">
                                <a:moveTo>
                                  <a:pt x="21288" y="8224"/>
                                </a:moveTo>
                                <a:arcTo wR="10800" hR="10800" stAng="-827806" swAng="142088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4429">
                                <a:moveTo>
                                  <a:pt x="21288" y="8224"/>
                                </a:moveTo>
                                <a:arcTo wR="10800" hR="10800" stAng="-827806" swAng="1420887"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87760" y="308520"/>
                            <a:ext cx="12204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Symbol" w:hAnsi="Symbol" w:eastAsia="Symbol" w:cs="Symbol"/>
                                  <w:color w:val="auto"/>
                                  <w:lang w:val="et-EE" w:bidi="ar-SA"/>
                                </w:rPr>
                                <w:t>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137320" y="674280"/>
                            <a:ext cx="198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pt;margin-top:3.55pt;width:188.75pt;height:60.6pt" coordorigin="5580,71" coordsize="3775,1212">
                <v:line id="shape_0" from="5867,191" to="5869,1036" stroked="t" o:allowincell="f" style="position:absolute;flip:xy">
                  <v:stroke color="black" weight="3240" joinstyle="miter" endcap="flat"/>
                  <v:fill o:detectmouseclick="t" on="false"/>
                  <w10:wrap type="none"/>
                </v:line>
                <v:line id="shape_0" from="8940,533" to="9269,533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580;top:1019;width:239;height:2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Symbol" w:hAnsi="Symbol" w:eastAsia="Symbol" w:cs="Symbol"/>
                            <w:color w:val="auto"/>
                            <w:lang w:val="et-EE" w:bidi="ar-SA"/>
                          </w:rPr>
                          <w:t>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eastAsia="Symbol" w:cs="Symbol" w:ascii="Times New Roman" w:hAnsi="Times New Roman"/>
                            <w:color w:val="auto"/>
                            <w:lang w:val="et-EE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9210,533" to="9215,1126" stroked="t" o:allowincell="f" style="position:absolute;flip:xy">
                  <v:stroke color="black" weight="324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9073;top:701;width:281;height:2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Symbol" w:hAnsi="Symbol" w:eastAsia="Symbol" w:cs="Symbol"/>
                            <w:color w:val="auto"/>
                            <w:lang w:val="et-EE" w:bidi="ar-SA"/>
                          </w:rPr>
                          <w:t></w:t>
                        </w: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eastAsia="Symbol" w:cs="Symbol" w:ascii="Times New Roman" w:hAnsi="Times New Roman"/>
                            <w:color w:val="auto"/>
                            <w:lang w:val="et-EE" w:bidi="ar-SA"/>
                          </w:rPr>
                          <w:t>l</w:t>
                        </w: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et-EE" w:bidi="ar-SA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880,263" to="8981,268" stroked="t" o:allowincell="f" style="position:absolute;flip:xy">
                  <v:stroke color="black" weight="324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224;top:71;width:263;height:2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Symbol" w:hAnsi="Symbol" w:eastAsia="Symbol" w:cs="Symbol"/>
                            <w:color w:val="auto"/>
                            <w:lang w:val="et-EE" w:bidi="ar-SA"/>
                          </w:rPr>
                          <w:t></w:t>
                        </w: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eastAsia="Symbol" w:cs="Symbol" w:ascii="Times New Roman" w:hAnsi="Times New Roman"/>
                            <w:color w:val="auto"/>
                            <w:lang w:val="et-EE" w:bidi="ar-SA"/>
                          </w:rPr>
                          <w:t>l</w:t>
                        </w: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et-EE" w:bidi="ar-SA"/>
                          </w:rPr>
                          <w:t>z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5868;top:533;width:3107;height:599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line id="shape_0" from="5862,533" to="8981,1138" stroked="t" o:allowincell="f" style="position:absolute;flip:y">
                  <v:stroke color="black" weight="22320" joinstyle="miter" endcap="flat"/>
                  <v:fill o:detectmouseclick="t" on="false"/>
                  <w10:wrap type="none"/>
                </v:line>
                <v:line id="shape_0" from="8969,167" to="8971,1090" stroked="t" o:allowincell="f" style="position:absolute;flip:xy">
                  <v:stroke color="black" weight="3240" joinstyle="miter" endcap="flat"/>
                  <v:fill o:detectmouseclick="t" on="false"/>
                  <w10:wrap type="none"/>
                </v:line>
                <v:rect id="shape_0" coordorigin="10800,8224" coordsize="10800,4429" path="l0,21600xee" stroked="t" o:allowincell="f" style="position:absolute;left:7199;top:545;width:852;height:325;flip:x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shape id="shape_0" stroked="f" o:allowincell="f" style="position:absolute;left:6978;top:557;width:191;height:3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Symbol" w:hAnsi="Symbol" w:eastAsia="Symbol" w:cs="Symbol"/>
                            <w:color w:val="auto"/>
                            <w:lang w:val="et-EE" w:bidi="ar-SA"/>
                          </w:rPr>
                          <w:t>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946,1133" to="9257,1133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l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Δl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3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>
          <w:sz w:val="28"/>
          <w:lang w:val="ru-RU"/>
        </w:rPr>
        <w:tab/>
        <w:tab/>
      </w:r>
      <w:r>
        <w:rPr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≈</m:t>
        </m:r>
        <m:sSup>
          <m:e>
            <m:r>
              <w:rPr>
                <w:rFonts w:ascii="Cambria Math" w:hAnsi="Cambria Math"/>
              </w:rPr>
              <m:t xml:space="preserve">6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</w:p>
    <w:p>
      <w:pPr>
        <w:pStyle w:val="Normal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Δl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4,7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</m:oMath>
      <w:r>
        <w:rPr>
          <w:sz w:val="26"/>
          <w:lang w:val="ru-RU"/>
        </w:rPr>
        <w:t xml:space="preserve"> </w:t>
      </w:r>
      <w:r>
        <w:rPr>
          <w:sz w:val="26"/>
          <w:lang w:val="ru-RU"/>
        </w:rPr>
        <w:t>мм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headerReference w:type="default" r:id="rId58"/>
      <w:type w:val="nextPage"/>
      <w:pgSz w:w="11906" w:h="16838"/>
      <w:pgMar w:left="130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page">
                <wp:posOffset>840105</wp:posOffset>
              </wp:positionH>
              <wp:positionV relativeFrom="paragraph">
                <wp:posOffset>84455</wp:posOffset>
              </wp:positionV>
              <wp:extent cx="3138170" cy="175260"/>
              <wp:effectExtent l="0" t="0" r="0" b="0"/>
              <wp:wrapSquare wrapText="largest"/>
              <wp:docPr id="2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381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i/>
                              <w:i/>
                              <w:iCs/>
                              <w:color w:val="999999"/>
                              <w:lang w:val="ru-RU"/>
                            </w:rPr>
                          </w:pPr>
                          <w:r>
                            <w:rPr>
                              <w:rStyle w:val="PageNumber"/>
                              <w:i/>
                              <w:iCs/>
                              <w:color w:val="999999"/>
                              <w:lang w:val="ru-RU"/>
                            </w:rPr>
                            <w:t>Методическое руководство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7.1pt;height:13.8pt;mso-wrap-distance-left:0pt;mso-wrap-distance-right:0pt;mso-wrap-distance-top:0pt;mso-wrap-distance-bottom:0pt;margin-top:6.65pt;mso-position-vertical-relative:text;margin-left:66.1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i/>
                        <w:i/>
                        <w:iCs/>
                        <w:color w:val="999999"/>
                        <w:lang w:val="ru-RU"/>
                      </w:rPr>
                    </w:pPr>
                    <w:r>
                      <w:rPr>
                        <w:rStyle w:val="PageNumber"/>
                        <w:i/>
                        <w:iCs/>
                        <w:color w:val="999999"/>
                        <w:lang w:val="ru-RU"/>
                      </w:rPr>
                      <w:pict>
                        <v:line id="shape_0" from="-0.9pt,13.4pt" to="473.05pt,13.4pt" stroked="t" o:allowincell="f" style="position:absolute">
                          <v:stroke color="#969696" weight="9360" joinstyle="miter" endcap="flat"/>
                          <v:fill o:detectmouseclick="t" on="false"/>
                          <w10:wrap type="none"/>
                        </v:line>
                      </w:pict>
                      <w:t>Методическое руководство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page">
                <wp:posOffset>5895975</wp:posOffset>
              </wp:positionH>
              <wp:positionV relativeFrom="paragraph">
                <wp:posOffset>84455</wp:posOffset>
              </wp:positionV>
              <wp:extent cx="959485" cy="175260"/>
              <wp:effectExtent l="0" t="0" r="0" b="0"/>
              <wp:wrapSquare wrapText="largest"/>
              <wp:docPr id="2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948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bCs/>
                              <w:i/>
                              <w:i/>
                              <w:iCs/>
                              <w:color w:val="999999"/>
                            </w:rPr>
                          </w:pPr>
                          <w:r>
                            <w:rPr>
                              <w:rStyle w:val="PageNumber"/>
                              <w:i/>
                              <w:iCs/>
                              <w:lang w:val="ru-RU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i/>
                              <w:iCs/>
                              <w:color w:val="999999"/>
                              <w:lang w:val="ru-RU"/>
                            </w:rPr>
                            <w:t xml:space="preserve">    </w:t>
                          </w:r>
                          <w:r>
                            <w:rPr>
                              <w:rStyle w:val="PageNumber"/>
                              <w:b/>
                              <w:bCs/>
                              <w:i/>
                              <w:iCs/>
                              <w:color w:val="999999"/>
                            </w:rPr>
                            <w:t>Задание 1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.55pt;height:13.8pt;mso-wrap-distance-left:0pt;mso-wrap-distance-right:0pt;mso-wrap-distance-top:0pt;mso-wrap-distance-bottom:0pt;margin-top:6.65pt;mso-position-vertical-relative:text;margin-left:464.2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  <w:bCs/>
                        <w:i/>
                        <w:i/>
                        <w:iCs/>
                        <w:color w:val="999999"/>
                      </w:rPr>
                    </w:pPr>
                    <w:r>
                      <w:rPr>
                        <w:rStyle w:val="PageNumber"/>
                        <w:i/>
                        <w:iCs/>
                        <w:lang w:val="ru-RU"/>
                      </w:rPr>
                      <w:t xml:space="preserve"> </w:t>
                    </w:r>
                    <w:r>
                      <w:rPr>
                        <w:rStyle w:val="PageNumber"/>
                        <w:i/>
                        <w:iCs/>
                        <w:color w:val="999999"/>
                        <w:lang w:val="ru-RU"/>
                      </w:rPr>
                      <w:t xml:space="preserve">    </w:t>
                    </w:r>
                    <w:r>
                      <w:rPr>
                        <w:rStyle w:val="PageNumber"/>
                        <w:b/>
                        <w:bCs/>
                        <w:i/>
                        <w:iCs/>
                        <w:color w:val="999999"/>
                      </w:rPr>
                      <w:t>Задание 10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6">
              <wp:simplePos x="0" y="0"/>
              <wp:positionH relativeFrom="column">
                <wp:posOffset>-11430</wp:posOffset>
              </wp:positionH>
              <wp:positionV relativeFrom="paragraph">
                <wp:posOffset>170180</wp:posOffset>
              </wp:positionV>
              <wp:extent cx="6019800" cy="0"/>
              <wp:effectExtent l="635" t="5080" r="0" b="5080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19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9pt,13.4pt" to="473.05pt,13.4pt" stroked="t" o:allowincell="f" style="position:absolute">
              <v:stroke color="#969696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i/>
      <w:iCs/>
      <w:sz w:val="20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342"/>
      <w:jc w:val="both"/>
      <w:outlineLvl w:val="7"/>
    </w:pPr>
    <w:rPr>
      <w:sz w:val="28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60" w:hanging="5742"/>
      <w:jc w:val="both"/>
      <w:outlineLvl w:val="8"/>
    </w:pPr>
    <w:rPr>
      <w:sz w:val="28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i/>
    </w:rPr>
  </w:style>
  <w:style w:type="character" w:styleId="WW8Num26z0">
    <w:name w:val="WW8Num26z0"/>
    <w:qFormat/>
    <w:rPr>
      <w:rFonts w:ascii="Symbol" w:hAnsi="Symbol" w:eastAsia="Times New Roman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eastAsia="Times New Roman" w:cs="Times New Roman"/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i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i w:val="false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eastAsia="Times New Roman" w:cs="Times New Roman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eastAsia="Times New Roman" w:cs="Times New Roman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  <w:sz w:val="16"/>
    </w:rPr>
  </w:style>
  <w:style w:type="character" w:styleId="WW8Num41z0">
    <w:name w:val="WW8Num41z0"/>
    <w:qFormat/>
    <w:rPr>
      <w:rFonts w:ascii="Times New Roman" w:hAnsi="Times New Roman" w:eastAsia="Times New Roman" w:cs="Times New Roman"/>
      <w:i w:val="false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iCs/>
      <w:sz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i/>
      <w:iCs/>
      <w:sz w:val="28"/>
      <w:u w:val="single"/>
      <w:lang w:val="ru-RU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i/>
      <w:iCs/>
      <w:lang w:val="ru-RU"/>
    </w:rPr>
  </w:style>
  <w:style w:type="paragraph" w:styleId="TextBodyIndent">
    <w:name w:val="Body Text Indent"/>
    <w:basedOn w:val="Normal"/>
    <w:pPr>
      <w:ind w:left="4320" w:hanging="12"/>
      <w:jc w:val="both"/>
    </w:pPr>
    <w:rPr>
      <w:sz w:val="28"/>
      <w:lang w:val="ru-RU"/>
    </w:rPr>
  </w:style>
  <w:style w:type="paragraph" w:styleId="21">
    <w:name w:val="Основной текст с отступом 2"/>
    <w:basedOn w:val="Normal"/>
    <w:qFormat/>
    <w:pPr>
      <w:ind w:left="4320" w:firstLine="18"/>
      <w:jc w:val="both"/>
    </w:pPr>
    <w:rPr>
      <w:sz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2.png"/><Relationship Id="rId42" Type="http://schemas.openxmlformats.org/officeDocument/2006/relationships/image" Target="media/image1.png"/><Relationship Id="rId43" Type="http://schemas.openxmlformats.org/officeDocument/2006/relationships/image" Target="media/image2.png"/><Relationship Id="rId44" Type="http://schemas.openxmlformats.org/officeDocument/2006/relationships/image" Target="media/image1.png"/><Relationship Id="rId45" Type="http://schemas.openxmlformats.org/officeDocument/2006/relationships/image" Target="media/image2.png"/><Relationship Id="rId46" Type="http://schemas.openxmlformats.org/officeDocument/2006/relationships/image" Target="media/image1.png"/><Relationship Id="rId47" Type="http://schemas.openxmlformats.org/officeDocument/2006/relationships/image" Target="media/image2.png"/><Relationship Id="rId48" Type="http://schemas.openxmlformats.org/officeDocument/2006/relationships/image" Target="media/image3.png"/><Relationship Id="rId49" Type="http://schemas.openxmlformats.org/officeDocument/2006/relationships/image" Target="media/image3.png"/><Relationship Id="rId50" Type="http://schemas.openxmlformats.org/officeDocument/2006/relationships/image" Target="media/image4.png"/><Relationship Id="rId51" Type="http://schemas.openxmlformats.org/officeDocument/2006/relationships/image" Target="media/image4.png"/><Relationship Id="rId52" Type="http://schemas.openxmlformats.org/officeDocument/2006/relationships/image" Target="media/image4.png"/><Relationship Id="rId53" Type="http://schemas.openxmlformats.org/officeDocument/2006/relationships/image" Target="media/image4.png"/><Relationship Id="rId54" Type="http://schemas.openxmlformats.org/officeDocument/2006/relationships/image" Target="media/image4.png"/><Relationship Id="rId55" Type="http://schemas.openxmlformats.org/officeDocument/2006/relationships/image" Target="media/image4.png"/><Relationship Id="rId56" Type="http://schemas.openxmlformats.org/officeDocument/2006/relationships/image" Target="media/image1.png"/><Relationship Id="rId57" Type="http://schemas.openxmlformats.org/officeDocument/2006/relationships/image" Target="media/image1.png"/><Relationship Id="rId58" Type="http://schemas.openxmlformats.org/officeDocument/2006/relationships/header" Target="header1.xml"/><Relationship Id="rId59" Type="http://schemas.openxmlformats.org/officeDocument/2006/relationships/numbering" Target="numbering.xml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2T07:52:00Z</dcterms:created>
  <dc:creator>sveta</dc:creator>
  <dc:description/>
  <cp:keywords/>
  <dc:language>en-US</dc:language>
  <cp:lastModifiedBy>Andrei</cp:lastModifiedBy>
  <cp:lastPrinted>2004-12-01T10:11:00Z</cp:lastPrinted>
  <dcterms:modified xsi:type="dcterms:W3CDTF">2014-09-15T18:51:00Z</dcterms:modified>
  <cp:revision>9</cp:revision>
  <dc:subject/>
  <dc:title>Стальной кубик находится под действием сил, создающих плоское напряженное состояние (одно из трех главных напряжений равно нул</dc:title>
</cp:coreProperties>
</file>